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3895090" cy="6179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17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he Cold Hard Fact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Sometimes I'm very square</w:t>
                              <w:br/>
                              <w:t>and sometimes I'm very hard.</w:t>
                              <w:br/>
                              <w:t>But heat me up and soon</w:t>
                              <w:br/>
                              <w:t>I've melted like a tub of lard.</w:t>
                              <w:br/>
                              <w:br/>
                              <w:t>I look excellent in glasses,</w:t>
                              <w:br/>
                              <w:t>I look lovely in a tray.</w:t>
                              <w:br/>
                              <w:t>And with me inside your cooler</w:t>
                              <w:br/>
                              <w:t>you can picnic all darn day.</w:t>
                              <w:br/>
                              <w:br/>
                              <w:t>When kids fall down in football</w:t>
                              <w:br/>
                              <w:t>I make sure their wounds don't swell.</w:t>
                              <w:br/>
                              <w:t>And when someone has a bloody lip</w:t>
                              <w:br/>
                              <w:t>I comfort them as well.</w:t>
                              <w:br/>
                              <w:br/>
                              <w:t>You can eat me when I'm solid.</w:t>
                              <w:br/>
                              <w:t>You can drink me when I'm not.</w:t>
                              <w:br/>
                              <w:t>And although I suffer freezer burn,</w:t>
                              <w:br/>
                              <w:t>I'm not what you'd call hot.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n Ice Cub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486.6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he Cold Hard Fact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Sometimes I'm very square</w:t>
                        <w:br/>
                        <w:t>and sometimes I'm very hard.</w:t>
                        <w:br/>
                        <w:t>But heat me up and soon</w:t>
                        <w:br/>
                        <w:t>I've melted like a tub of lard.</w:t>
                        <w:br/>
                        <w:br/>
                        <w:t>I look excellent in glasses,</w:t>
                        <w:br/>
                        <w:t>I look lovely in a tray.</w:t>
                        <w:br/>
                        <w:t>And with me inside your cooler</w:t>
                        <w:br/>
                        <w:t>you can picnic all darn day.</w:t>
                        <w:br/>
                        <w:br/>
                        <w:t>When kids fall down in football</w:t>
                        <w:br/>
                        <w:t>I make sure their wounds don't swell.</w:t>
                        <w:br/>
                        <w:t>And when someone has a bloody lip</w:t>
                        <w:br/>
                        <w:t>I comfort them as well.</w:t>
                        <w:br/>
                        <w:br/>
                        <w:t>You can eat me when I'm solid.</w:t>
                        <w:br/>
                        <w:t>You can drink me when I'm not.</w:t>
                        <w:br/>
                        <w:t>And although I suffer freezer burn,</w:t>
                        <w:br/>
                        <w:t>I'm not what you'd call hot.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n Ice Cube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575945</wp:posOffset>
                </wp:positionV>
                <wp:extent cx="3777615" cy="6179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617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he Cold Hard Fact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Sometimes I'm very square</w:t>
                              <w:br/>
                              <w:t>and sometimes I'm very hard.</w:t>
                              <w:br/>
                              <w:t>But heat me up and soon</w:t>
                              <w:br/>
                              <w:t>I've melted like a tub of lard.</w:t>
                              <w:br/>
                              <w:br/>
                              <w:t>I look excellent in glasses,</w:t>
                              <w:br/>
                              <w:t>I look lovely in a tray.</w:t>
                              <w:br/>
                              <w:t>And with me inside your cooler</w:t>
                              <w:br/>
                              <w:t>you can picnic all darn day.</w:t>
                              <w:br/>
                              <w:br/>
                              <w:t>When kids fall down in football</w:t>
                              <w:br/>
                              <w:t>I make sure their wounds don't swell.</w:t>
                              <w:br/>
                              <w:t>And when someone has a bloody lip</w:t>
                              <w:br/>
                              <w:t>I comfort them as well.</w:t>
                              <w:br/>
                              <w:br/>
                              <w:t>You can eat me when I'm solid.</w:t>
                              <w:br/>
                              <w:t>You can drink me when I'm not.</w:t>
                              <w:br/>
                              <w:t>And although I suffer freezer burn,</w:t>
                              <w:br/>
                              <w:t>I'm not what you'd call hot.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n Ice Cub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5pt;height:486.6pt;mso-wrap-distance-left:9.05pt;mso-wrap-distance-right:9.05pt;mso-wrap-distance-top:0pt;mso-wrap-distance-bottom:0pt;margin-top:-45.35pt;mso-position-vertical-relative:text;margin-left:359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he Cold Hard Facts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Sometimes I'm very square</w:t>
                        <w:br/>
                        <w:t>and sometimes I'm very hard.</w:t>
                        <w:br/>
                        <w:t>But heat me up and soon</w:t>
                        <w:br/>
                        <w:t>I've melted like a tub of lard.</w:t>
                        <w:br/>
                        <w:br/>
                        <w:t>I look excellent in glasses,</w:t>
                        <w:br/>
                        <w:t>I look lovely in a tray.</w:t>
                        <w:br/>
                        <w:t>And with me inside your cooler</w:t>
                        <w:br/>
                        <w:t>you can picnic all darn day.</w:t>
                        <w:br/>
                        <w:br/>
                        <w:t>When kids fall down in football</w:t>
                        <w:br/>
                        <w:t>I make sure their wounds don't swell.</w:t>
                        <w:br/>
                        <w:t>And when someone has a bloody lip</w:t>
                        <w:br/>
                        <w:t>I comfort them as well.</w:t>
                        <w:br/>
                        <w:br/>
                        <w:t>You can eat me when I'm solid.</w:t>
                        <w:br/>
                        <w:t>You can drink me when I'm not.</w:t>
                        <w:br/>
                        <w:t>And although I suffer freezer burn,</w:t>
                        <w:br/>
                        <w:t>I'm not what you'd call hot.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n Ice Cube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3895090" cy="6523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Down For The Count</w:t>
                              <w:br/>
                              <w:br/>
                              <w:t>It's hard to get too close to me,</w:t>
                              <w:br/>
                              <w:t>'cause you'd have to break the rules.</w:t>
                              <w:br/>
                              <w:t>But you can knock me down real hard</w:t>
                              <w:br/>
                              <w:t>just like those other fools.</w:t>
                              <w:br/>
                              <w:br/>
                              <w:t>I'll spare you all the details,</w:t>
                              <w:br/>
                              <w:t>of how much it hurts to fall.</w:t>
                              <w:br/>
                              <w:t>I'll just say this; I hate that big old</w:t>
                              <w:br/>
                              <w:t>heavy, round black ball.</w:t>
                              <w:br/>
                              <w:br/>
                              <w:t>I have nine friends around me</w:t>
                              <w:br/>
                              <w:t>which is really a great feeling,</w:t>
                              <w:br/>
                              <w:t>until that mean ball rolls at us</w:t>
                              <w:br/>
                              <w:t>and sends us all a-reeling.</w:t>
                              <w:br/>
                              <w:br/>
                              <w:t>I consider myself a stand-up guy,</w:t>
                              <w:br/>
                              <w:t>which is why my life seems so unfair.</w:t>
                              <w:br/>
                              <w:t>But despite all my troubles, I still always laugh</w:t>
                              <w:br/>
                              <w:t>at those ugly shoes you have to wear!</w:t>
                              <w:br/>
                              <w:br/>
                              <w:t>WHAT AM I?</w:t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  <w:br/>
                              <w:t>A Bowling Pi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1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t>Down For The Count</w:t>
                        <w:br/>
                        <w:br/>
                        <w:t>It's hard to get too close to me,</w:t>
                        <w:br/>
                        <w:t>'cause you'd have to break the rules.</w:t>
                        <w:br/>
                        <w:t>But you can knock me down real hard</w:t>
                        <w:br/>
                        <w:t>just like those other fools.</w:t>
                        <w:br/>
                        <w:br/>
                        <w:t>I'll spare you all the details,</w:t>
                        <w:br/>
                        <w:t>of how much it hurts to fall.</w:t>
                        <w:br/>
                        <w:t>I'll just say this; I hate that big old</w:t>
                        <w:br/>
                        <w:t>heavy, round black ball.</w:t>
                        <w:br/>
                        <w:br/>
                        <w:t>I have nine friends around me</w:t>
                        <w:br/>
                        <w:t>which is really a great feeling,</w:t>
                        <w:br/>
                        <w:t>until that mean ball rolls at us</w:t>
                        <w:br/>
                        <w:t>and sends us all a-reeling.</w:t>
                        <w:br/>
                        <w:br/>
                        <w:t>I consider myself a stand-up guy,</w:t>
                        <w:br/>
                        <w:t>which is why my life seems so unfair.</w:t>
                        <w:br/>
                        <w:t>But despite all my troubles, I still always laugh</w:t>
                        <w:br/>
                        <w:t>at those ugly shoes you have to wear!</w:t>
                        <w:br/>
                        <w:br/>
                        <w:t>WHAT AM I?</w:t>
                        <w:br/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  <w:br/>
                        <w:t>A Bowling Pin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3895090" cy="6523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Down For The Count</w:t>
                              <w:br/>
                              <w:br/>
                              <w:t>It's hard to get too close to me,</w:t>
                              <w:br/>
                              <w:t>'cause you'd have to break the rules.</w:t>
                              <w:br/>
                              <w:t>But you can knock me down real hard</w:t>
                              <w:br/>
                              <w:t>just like those other fools.</w:t>
                              <w:br/>
                              <w:br/>
                              <w:t>I'll spare you all the details,</w:t>
                              <w:br/>
                              <w:t>of how much it hurts to fall.</w:t>
                              <w:br/>
                              <w:t>I'll just say this; I hate that big old</w:t>
                              <w:br/>
                              <w:t>heavy, round black ball.</w:t>
                              <w:br/>
                              <w:br/>
                              <w:t>I have nine friends around me</w:t>
                              <w:br/>
                              <w:t>which is really a great feeling,</w:t>
                              <w:br/>
                              <w:t>until that mean ball rolls at us</w:t>
                              <w:br/>
                              <w:t>and sends us all a-reeling.</w:t>
                              <w:br/>
                              <w:br/>
                              <w:t>I consider myself a stand-up guy,</w:t>
                              <w:br/>
                              <w:t>which is why my life seems so unfair.</w:t>
                              <w:br/>
                              <w:t>But despite all my troubles, I still always laugh</w:t>
                              <w:br/>
                              <w:t>at those ugly shoes you have to wear!</w:t>
                              <w:br/>
                              <w:br/>
                              <w:t>WHAT AM I?</w:t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  <w:br/>
                              <w:t>A Bowling Pin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13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t>Down For The Count</w:t>
                        <w:br/>
                        <w:br/>
                        <w:t>It's hard to get too close to me,</w:t>
                        <w:br/>
                        <w:t>'cause you'd have to break the rules.</w:t>
                        <w:br/>
                        <w:t>But you can knock me down real hard</w:t>
                        <w:br/>
                        <w:t>just like those other fools.</w:t>
                        <w:br/>
                        <w:br/>
                        <w:t>I'll spare you all the details,</w:t>
                        <w:br/>
                        <w:t>of how much it hurts to fall.</w:t>
                        <w:br/>
                        <w:t>I'll just say this; I hate that big old</w:t>
                        <w:br/>
                        <w:t>heavy, round black ball.</w:t>
                        <w:br/>
                        <w:br/>
                        <w:t>I have nine friends around me</w:t>
                        <w:br/>
                        <w:t>which is really a great feeling,</w:t>
                        <w:br/>
                        <w:t>until that mean ball rolls at us</w:t>
                        <w:br/>
                        <w:t>and sends us all a-reeling.</w:t>
                        <w:br/>
                        <w:br/>
                        <w:t>I consider myself a stand-up guy,</w:t>
                        <w:br/>
                        <w:t>which is why my life seems so unfair.</w:t>
                        <w:br/>
                        <w:t>But despite all my troubles, I still always laugh</w:t>
                        <w:br/>
                        <w:t>at those ugly shoes you have to wear!</w:t>
                        <w:br/>
                        <w:br/>
                        <w:t>WHAT AM I?</w:t>
                        <w:br/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  <w:br/>
                        <w:t>A Bowling Pin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690245</wp:posOffset>
                </wp:positionV>
                <wp:extent cx="3895090" cy="65239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Your Pace or Mine</w:t>
                              <w:br/>
                              <w:br/>
                              <w:t>I don't come out of my shell very often</w:t>
                              <w:br/>
                              <w:t>'cause it takes me 'bout half the day.</w:t>
                              <w:br/>
                              <w:t>And I'll never be thrilled about traveling</w:t>
                              <w:br/>
                              <w:t>until I find a faster way.</w:t>
                              <w:br/>
                              <w:br/>
                              <w:t>For me, crossing over a speed bump</w:t>
                              <w:br/>
                              <w:t>is like you trekking 'cross the state.</w:t>
                              <w:br/>
                              <w:t>And I never can keep an appointment,</w:t>
                              <w:br/>
                              <w:t>'cause I'm always 'bout three days late.</w:t>
                              <w:br/>
                              <w:br/>
                              <w:t>If you raced me against a turtle,</w:t>
                              <w:br/>
                              <w:t>I'd still have no fair chance of winning.</w:t>
                              <w:br/>
                              <w:t>He'd zoom right past the finish line</w:t>
                              <w:br/>
                              <w:t>but I'd still be back at the beginning.</w:t>
                              <w:br/>
                              <w:br/>
                              <w:t>It's a leisurely life, but it has its drawbacks.</w:t>
                              <w:br/>
                              <w:t>It's a jungle out there when you're slow.</w:t>
                              <w:br/>
                              <w:t>And if I could just run about 20 times faster,</w:t>
                              <w:br/>
                              <w:t>there'd be no more escargot.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  <w:t>A Snai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13.7pt;mso-wrap-distance-left:9.05pt;mso-wrap-distance-right:9.05pt;mso-wrap-distance-top:0pt;mso-wrap-distance-bottom:0pt;margin-top:-54.35pt;mso-position-vertical-relative:text;margin-left:368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t>Your Pace or Mine</w:t>
                        <w:br/>
                        <w:br/>
                        <w:t>I don't come out of my shell very often</w:t>
                        <w:br/>
                        <w:t>'cause it takes me 'bout half the day.</w:t>
                        <w:br/>
                        <w:t>And I'll never be thrilled about traveling</w:t>
                        <w:br/>
                        <w:t>until I find a faster way.</w:t>
                        <w:br/>
                        <w:br/>
                        <w:t>For me, crossing over a speed bump</w:t>
                        <w:br/>
                        <w:t>is like you trekking 'cross the state.</w:t>
                        <w:br/>
                        <w:t>And I never can keep an appointment,</w:t>
                        <w:br/>
                        <w:t>'cause I'm always 'bout three days late.</w:t>
                        <w:br/>
                        <w:br/>
                        <w:t>If you raced me against a turtle,</w:t>
                        <w:br/>
                        <w:t>I'd still have no fair chance of winning.</w:t>
                        <w:br/>
                        <w:t>He'd zoom right past the finish line</w:t>
                        <w:br/>
                        <w:t>but I'd still be back at the beginning.</w:t>
                        <w:br/>
                        <w:br/>
                        <w:t>It's a leisurely life, but it has its drawbacks.</w:t>
                        <w:br/>
                        <w:t>It's a jungle out there when you're slow.</w:t>
                        <w:br/>
                        <w:t>And if I could just run about 20 times faster,</w:t>
                        <w:br/>
                        <w:t>there'd be no more escargot.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  <w:t>A Snail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-690245</wp:posOffset>
                </wp:positionV>
                <wp:extent cx="3895090" cy="6523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Your Pace or Mine</w:t>
                              <w:br/>
                              <w:br/>
                              <w:t>I don't come out of my shell very often</w:t>
                              <w:br/>
                              <w:t>'cause it takes me 'bout half the day.</w:t>
                              <w:br/>
                              <w:t>And I'll never be thrilled about traveling</w:t>
                              <w:br/>
                              <w:t>until I find a faster way.</w:t>
                              <w:br/>
                              <w:br/>
                              <w:t>For me, crossing over a speed bump</w:t>
                              <w:br/>
                              <w:t>is like you trekking 'cross the state.</w:t>
                              <w:br/>
                              <w:t>And I never can keep an appointment,</w:t>
                              <w:br/>
                              <w:t>'cause I'm always 'bout three days late.</w:t>
                              <w:br/>
                              <w:br/>
                              <w:t>If you raced me against a turtle,</w:t>
                              <w:br/>
                              <w:t>I'd still have no fair chance of winning.</w:t>
                              <w:br/>
                              <w:t>He'd zoom right past the finish line</w:t>
                              <w:br/>
                              <w:t>but I'd still be back at the beginning.</w:t>
                              <w:br/>
                              <w:br/>
                              <w:t>It's a leisurely life, but it has its drawbacks.</w:t>
                              <w:br/>
                              <w:t>It's a jungle out there when you're slow.</w:t>
                              <w:br/>
                              <w:t>And if I could just run about 20 times faster,</w:t>
                              <w:br/>
                              <w:t>there'd be no more escargot.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  <w:br/>
                              <w:t>A Snai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13.7pt;mso-wrap-distance-left:9.05pt;mso-wrap-distance-right:9.05pt;mso-wrap-distance-top:0pt;mso-wrap-distance-bottom:0pt;margin-top:-54.35pt;mso-position-vertical-relative:text;margin-left:-18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t>Your Pace or Mine</w:t>
                        <w:br/>
                        <w:br/>
                        <w:t>I don't come out of my shell very often</w:t>
                        <w:br/>
                        <w:t>'cause it takes me 'bout half the day.</w:t>
                        <w:br/>
                        <w:t>And I'll never be thrilled about traveling</w:t>
                        <w:br/>
                        <w:t>until I find a faster way.</w:t>
                        <w:br/>
                        <w:br/>
                        <w:t>For me, crossing over a speed bump</w:t>
                        <w:br/>
                        <w:t>is like you trekking 'cross the state.</w:t>
                        <w:br/>
                        <w:t>And I never can keep an appointment,</w:t>
                        <w:br/>
                        <w:t>'cause I'm always 'bout three days late.</w:t>
                        <w:br/>
                        <w:br/>
                        <w:t>If you raced me against a turtle,</w:t>
                        <w:br/>
                        <w:t>I'd still have no fair chance of winning.</w:t>
                        <w:br/>
                        <w:t>He'd zoom right past the finish line</w:t>
                        <w:br/>
                        <w:t>but I'd still be back at the beginning.</w:t>
                        <w:br/>
                        <w:br/>
                        <w:t>It's a leisurely life, but it has its drawbacks.</w:t>
                        <w:br/>
                        <w:t>It's a jungle out there when you're slow.</w:t>
                        <w:br/>
                        <w:t>And if I could just run about 20 times faster,</w:t>
                        <w:br/>
                        <w:t>there'd be no more escargot.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Web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  <w:br/>
                        <w:t>A Snail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575945</wp:posOffset>
                </wp:positionV>
                <wp:extent cx="3965575" cy="6221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622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Fear of Frying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  <w:br/>
                              <w:t>The story of my life is sad,</w:t>
                              <w:br/>
                              <w:t>But I'll tell you, if you like.</w:t>
                              <w:br/>
                              <w:t>I was born dirt poor in the richest soil</w:t>
                              <w:br/>
                              <w:t>in a town called Spudsville Pike.</w:t>
                              <w:br/>
                              <w:br/>
                              <w:t>One day I got snatched away from my home</w:t>
                              <w:br/>
                              <w:t>and then thrown in the back of a truck.</w:t>
                              <w:br/>
                              <w:t>My eyes could see life on the road was not easy,</w:t>
                              <w:br/>
                              <w:t>so I smiled and wished myself luck.</w:t>
                              <w:br/>
                              <w:br/>
                              <w:t>I knew that I'd be a success in the world,</w:t>
                              <w:br/>
                              <w:t>no matter what trials lay ahead.</w:t>
                              <w:br/>
                              <w:t>I was told that the world would butter me up</w:t>
                              <w:br/>
                              <w:t>But boy, what a line I'd been fed!</w:t>
                              <w:br/>
                              <w:br/>
                              <w:t>I knew life had taken a turn for the worst</w:t>
                              <w:br/>
                              <w:t>when I first saw those golden arches.</w:t>
                              <w:br/>
                              <w:t>Now my hope for the future is fried just because I am</w:t>
                              <w:br/>
                              <w:t>one of your favorite starches!</w:t>
                              <w:br/>
                              <w:br/>
                              <w:t>WHAT AM 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  <w:t>A potat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25pt;height:489.9pt;mso-wrap-distance-left:9.05pt;mso-wrap-distance-right:9.05pt;mso-wrap-distance-top:0pt;mso-wrap-distance-bottom:0pt;margin-top:-45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Fear of Frying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  <w:br/>
                        <w:t>The story of my life is sad,</w:t>
                        <w:br/>
                        <w:t>But I'll tell you, if you like.</w:t>
                        <w:br/>
                        <w:t>I was born dirt poor in the richest soil</w:t>
                        <w:br/>
                        <w:t>in a town called Spudsville Pike.</w:t>
                        <w:br/>
                        <w:br/>
                        <w:t>One day I got snatched away from my home</w:t>
                        <w:br/>
                        <w:t>and then thrown in the back of a truck.</w:t>
                        <w:br/>
                        <w:t>My eyes could see life on the road was not easy,</w:t>
                        <w:br/>
                        <w:t>so I smiled and wished myself luck.</w:t>
                        <w:br/>
                        <w:br/>
                        <w:t>I knew that I'd be a success in the world,</w:t>
                        <w:br/>
                        <w:t>no matter what trials lay ahead.</w:t>
                        <w:br/>
                        <w:t>I was told that the world would butter me up</w:t>
                        <w:br/>
                        <w:t>But boy, what a line I'd been fed!</w:t>
                        <w:br/>
                        <w:br/>
                        <w:t>I knew life had taken a turn for the worst</w:t>
                        <w:br/>
                        <w:t>when I first saw those golden arches.</w:t>
                        <w:br/>
                        <w:t>Now my hope for the future is fried just because I am</w:t>
                        <w:br/>
                        <w:t>one of your favorite starches!</w:t>
                        <w:br/>
                        <w:br/>
                        <w:t>WHAT AM I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  <w:t>A potat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-575945</wp:posOffset>
                </wp:positionV>
                <wp:extent cx="3958590" cy="6221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8590" cy="622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36"/>
                                <w:szCs w:val="36"/>
                              </w:rPr>
                              <w:t>Fear of Frying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  <w:br/>
                              <w:br/>
                              <w:t>The story of my life is sad,</w:t>
                              <w:br/>
                              <w:t>But I'll tell you, if you like.</w:t>
                              <w:br/>
                              <w:t>I was born dirt poor in the richest soil</w:t>
                              <w:br/>
                              <w:t>in a town called Spudsville Pike.</w:t>
                              <w:br/>
                              <w:br/>
                              <w:t>One day I got snatched away from my home</w:t>
                              <w:br/>
                              <w:t>and then thrown in the back of a truck.</w:t>
                              <w:br/>
                              <w:t>My eyes could see life on the road was not easy,</w:t>
                              <w:br/>
                              <w:t>so I smiled and wished myself luck.</w:t>
                              <w:br/>
                              <w:br/>
                              <w:t>I knew that I'd be a success in the world,</w:t>
                              <w:br/>
                              <w:t>no matter what trials lay ahead.</w:t>
                              <w:br/>
                              <w:t>I was told that the world would butter me up</w:t>
                              <w:br/>
                              <w:t>But boy, what a line I'd been fed!</w:t>
                              <w:br/>
                              <w:br/>
                              <w:t>I knew life had taken a turn for the worst</w:t>
                              <w:br/>
                              <w:t>when I first saw those golden arches.</w:t>
                              <w:br/>
                              <w:t>Now my hope for the future is fried just because I am</w:t>
                              <w:br/>
                              <w:t>one of your favorite starches!</w:t>
                              <w:br/>
                              <w:br/>
                              <w:t>WHAT AM 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7"/>
                                <w:szCs w:val="27"/>
                              </w:rPr>
                              <w:t>A potato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7pt;height:489.9pt;mso-wrap-distance-left:9.05pt;mso-wrap-distance-right:9.05pt;mso-wrap-distance-top:0pt;mso-wrap-distance-bottom:0pt;margin-top:-45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36"/>
                          <w:szCs w:val="36"/>
                        </w:rPr>
                        <w:t>Fear of Frying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  <w:br/>
                        <w:br/>
                        <w:t>The story of my life is sad,</w:t>
                        <w:br/>
                        <w:t>But I'll tell you, if you like.</w:t>
                        <w:br/>
                        <w:t>I was born dirt poor in the richest soil</w:t>
                        <w:br/>
                        <w:t>in a town called Spudsville Pike.</w:t>
                        <w:br/>
                        <w:br/>
                        <w:t>One day I got snatched away from my home</w:t>
                        <w:br/>
                        <w:t>and then thrown in the back of a truck.</w:t>
                        <w:br/>
                        <w:t>My eyes could see life on the road was not easy,</w:t>
                        <w:br/>
                        <w:t>so I smiled and wished myself luck.</w:t>
                        <w:br/>
                        <w:br/>
                        <w:t>I knew that I'd be a success in the world,</w:t>
                        <w:br/>
                        <w:t>no matter what trials lay ahead.</w:t>
                        <w:br/>
                        <w:t>I was told that the world would butter me up</w:t>
                        <w:br/>
                        <w:t>But boy, what a line I'd been fed!</w:t>
                        <w:br/>
                        <w:br/>
                        <w:t>I knew life had taken a turn for the worst</w:t>
                        <w:br/>
                        <w:t>when I first saw those golden arches.</w:t>
                        <w:br/>
                        <w:t>Now my hope for the future is fried just because I am</w:t>
                        <w:br/>
                        <w:t>one of your favorite starches!</w:t>
                        <w:br/>
                        <w:br/>
                        <w:t>WHAT AM I?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7"/>
                          <w:szCs w:val="27"/>
                        </w:rPr>
                        <w:t>A potat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-232410</wp:posOffset>
                </wp:positionV>
                <wp:extent cx="4086225" cy="59480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594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Power Hungr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Without me and my energy,</w:t>
                              <w:br/>
                              <w:t>your radio wouldn't play.</w:t>
                              <w:br/>
                              <w:t>Your flashlight would be useless,</w:t>
                              <w:br/>
                              <w:t>it could never light the way.</w:t>
                              <w:br/>
                              <w:br/>
                              <w:t>Many of your favorite toys</w:t>
                              <w:br/>
                              <w:t>would sit there like a rock.</w:t>
                              <w:br/>
                              <w:t>And you'd never know what time it is</w:t>
                              <w:br/>
                              <w:t>without me in your clock.</w:t>
                              <w:br/>
                              <w:br/>
                              <w:t>Your tape recorder wouldn't keep</w:t>
                              <w:br/>
                              <w:t>a word that you had said.</w:t>
                              <w:br/>
                              <w:t>Your parents car would never start</w:t>
                              <w:br/>
                              <w:t>(just like when I play dead.)</w:t>
                              <w:br/>
                              <w:br/>
                              <w:t xml:space="preserve">I don't usually like to gamble, </w:t>
                              <w:br/>
                              <w:t xml:space="preserve">but I would bet big money, </w:t>
                              <w:br/>
                              <w:t>that without me there would not have been</w:t>
                              <w:br/>
                              <w:t>an energizer bunny.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br/>
                              <w:t>A Batter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468.35pt;mso-wrap-distance-left:9.05pt;mso-wrap-distance-right:9.05pt;mso-wrap-distance-top:0pt;mso-wrap-distance-bottom:0pt;margin-top:-18.3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Power Hungry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Without me and my energy,</w:t>
                        <w:br/>
                        <w:t>your radio wouldn't play.</w:t>
                        <w:br/>
                        <w:t>Your flashlight would be useless,</w:t>
                        <w:br/>
                        <w:t>it could never light the way.</w:t>
                        <w:br/>
                        <w:br/>
                        <w:t>Many of your favorite toys</w:t>
                        <w:br/>
                        <w:t>would sit there like a rock.</w:t>
                        <w:br/>
                        <w:t>And you'd never know what time it is</w:t>
                        <w:br/>
                        <w:t>without me in your clock.</w:t>
                        <w:br/>
                        <w:br/>
                        <w:t>Your tape recorder wouldn't keep</w:t>
                        <w:br/>
                        <w:t>a word that you had said.</w:t>
                        <w:br/>
                        <w:t>Your parents car would never start</w:t>
                        <w:br/>
                        <w:t>(just like when I play dead.)</w:t>
                        <w:br/>
                        <w:br/>
                        <w:t xml:space="preserve">I don't usually like to gamble, </w:t>
                        <w:br/>
                        <w:t xml:space="preserve">but I would bet big money, </w:t>
                        <w:br/>
                        <w:t>that without me there would not have been</w:t>
                        <w:br/>
                        <w:t>an energizer bunny.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36"/>
                          <w:szCs w:val="36"/>
                        </w:rPr>
                        <w:br/>
                        <w:t>A Battery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-232410</wp:posOffset>
                </wp:positionV>
                <wp:extent cx="4237990" cy="59480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94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Power Hungr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Without me and my energy,</w:t>
                              <w:br/>
                              <w:t>your radio wouldn't play.</w:t>
                              <w:br/>
                              <w:t>Your flashlight would be useless,</w:t>
                              <w:br/>
                              <w:t>it could never light the way.</w:t>
                              <w:br/>
                              <w:br/>
                              <w:t>Many of your favorite toys</w:t>
                              <w:br/>
                              <w:t>would sit there like a rock.</w:t>
                              <w:br/>
                              <w:t>And you'd never know what time it is</w:t>
                              <w:br/>
                              <w:t>without me in your clock.</w:t>
                              <w:br/>
                              <w:br/>
                              <w:t>Your tape recorder wouldn't keep</w:t>
                              <w:br/>
                              <w:t>a word that you had said.</w:t>
                              <w:br/>
                              <w:t>Your parents car would never start</w:t>
                              <w:br/>
                              <w:t>(just like when I play dead.)</w:t>
                              <w:br/>
                              <w:br/>
                              <w:t xml:space="preserve">I don't usually like to gamble, </w:t>
                              <w:br/>
                              <w:t xml:space="preserve">but I would bet big money, </w:t>
                              <w:br/>
                              <w:t>that without me there would not have been</w:t>
                              <w:br/>
                              <w:t>an energizer bunny.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36"/>
                                <w:szCs w:val="36"/>
                              </w:rPr>
                              <w:br/>
                              <w:t>A Batter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8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8.35pt;mso-wrap-distance-left:9.05pt;mso-wrap-distance-right:9.05pt;mso-wrap-distance-top:0pt;mso-wrap-distance-bottom:0pt;margin-top:-18.3pt;mso-position-vertical-relative:text;margin-left:-36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Power Hungry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Without me and my energy,</w:t>
                        <w:br/>
                        <w:t>your radio wouldn't play.</w:t>
                        <w:br/>
                        <w:t>Your flashlight would be useless,</w:t>
                        <w:br/>
                        <w:t>it could never light the way.</w:t>
                        <w:br/>
                        <w:br/>
                        <w:t>Many of your favorite toys</w:t>
                        <w:br/>
                        <w:t>would sit there like a rock.</w:t>
                        <w:br/>
                        <w:t>And you'd never know what time it is</w:t>
                        <w:br/>
                        <w:t>without me in your clock.</w:t>
                        <w:br/>
                        <w:br/>
                        <w:t>Your tape recorder wouldn't keep</w:t>
                        <w:br/>
                        <w:t>a word that you had said.</w:t>
                        <w:br/>
                        <w:t>Your parents car would never start</w:t>
                        <w:br/>
                        <w:t>(just like when I play dead.)</w:t>
                        <w:br/>
                        <w:br/>
                        <w:t xml:space="preserve">I don't usually like to gamble, </w:t>
                        <w:br/>
                        <w:t xml:space="preserve">but I would bet big money, </w:t>
                        <w:br/>
                        <w:t>that without me there would not have been</w:t>
                        <w:br/>
                        <w:t>an energizer bunny.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36"/>
                          <w:szCs w:val="36"/>
                        </w:rPr>
                        <w:br/>
                        <w:t>A Battery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28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8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-138430</wp:posOffset>
                </wp:positionV>
                <wp:extent cx="4181475" cy="58858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588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aste of the Good Lif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My most admirable quality is</w:t>
                              <w:br/>
                              <w:t>I have fantastic taste.</w:t>
                              <w:br/>
                              <w:t>That is, until some little kid,</w:t>
                              <w:br/>
                              <w:t>decides to dine on paste.</w:t>
                              <w:br/>
                              <w:br/>
                              <w:t>When I'm quiet people always ask</w:t>
                              <w:br/>
                              <w:t>if a cat's got ahold of me.</w:t>
                              <w:br/>
                              <w:t>But that's silly - most cat's have their own...</w:t>
                              <w:br/>
                              <w:t>they don't need two or three.</w:t>
                              <w:br/>
                              <w:br/>
                              <w:t>Selling seashells by the seashore</w:t>
                              <w:br/>
                              <w:t>often makes me rather twisted.</w:t>
                              <w:br/>
                              <w:t>But give me a pickled pepper</w:t>
                              <w:br/>
                              <w:t>and I simply can't resist it.</w:t>
                              <w:br/>
                              <w:br/>
                              <w:t>When I take a trip to the candy store</w:t>
                              <w:br/>
                              <w:t>life's at its very best.</w:t>
                              <w:br/>
                              <w:t>But when I go to the doctor,</w:t>
                              <w:br/>
                              <w:t>I always get depressed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48"/>
                                <w:szCs w:val="48"/>
                              </w:rPr>
                              <w:t>A Tongu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463.45pt;mso-wrap-distance-left:9.05pt;mso-wrap-distance-right:9.05pt;mso-wrap-distance-top:0pt;mso-wrap-distance-bottom:0pt;margin-top:-10.9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aste of the Good Lif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My most admirable quality is</w:t>
                        <w:br/>
                        <w:t>I have fantastic taste.</w:t>
                        <w:br/>
                        <w:t>That is, until some little kid,</w:t>
                        <w:br/>
                        <w:t>decides to dine on paste.</w:t>
                        <w:br/>
                        <w:br/>
                        <w:t>When I'm quiet people always ask</w:t>
                        <w:br/>
                        <w:t>if a cat's got ahold of me.</w:t>
                        <w:br/>
                        <w:t>But that's silly - most cat's have their own...</w:t>
                        <w:br/>
                        <w:t>they don't need two or three.</w:t>
                        <w:br/>
                        <w:br/>
                        <w:t>Selling seashells by the seashore</w:t>
                        <w:br/>
                        <w:t>often makes me rather twisted.</w:t>
                        <w:br/>
                        <w:t>But give me a pickled pepper</w:t>
                        <w:br/>
                        <w:t>and I simply can't resist it.</w:t>
                        <w:br/>
                        <w:br/>
                        <w:t>When I take a trip to the candy store</w:t>
                        <w:br/>
                        <w:t>life's at its very best.</w:t>
                        <w:br/>
                        <w:t>But when I go to the doctor,</w:t>
                        <w:br/>
                        <w:t>I always get depressed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48"/>
                          <w:szCs w:val="48"/>
                        </w:rPr>
                        <w:t>A Tongue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7345</wp:posOffset>
                </wp:positionH>
                <wp:positionV relativeFrom="paragraph">
                  <wp:posOffset>-138430</wp:posOffset>
                </wp:positionV>
                <wp:extent cx="4237990" cy="58858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8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aste of the Good Lif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My most admirable quality is</w:t>
                              <w:br/>
                              <w:t>I have fantastic taste.</w:t>
                              <w:br/>
                              <w:t>That is, until some little kid,</w:t>
                              <w:br/>
                              <w:t>decides to dine on paste.</w:t>
                              <w:br/>
                              <w:br/>
                              <w:t>When I'm quiet people always ask</w:t>
                              <w:br/>
                              <w:t>if a cat's got ahold of me.</w:t>
                              <w:br/>
                              <w:t>But that's silly - most cat's have their own...</w:t>
                              <w:br/>
                              <w:t>they don't need two or three.</w:t>
                              <w:br/>
                              <w:br/>
                              <w:t>Selling seashells by the seashore</w:t>
                              <w:br/>
                              <w:t>often makes me rather twisted.</w:t>
                              <w:br/>
                              <w:t>But give me a pickled pepper</w:t>
                              <w:br/>
                              <w:t>and I simply can't resist it.</w:t>
                              <w:br/>
                              <w:br/>
                              <w:t>When I take a trip to the candy store</w:t>
                              <w:br/>
                              <w:t>life's at its very best.</w:t>
                              <w:br/>
                              <w:t>But when I go to the doctor,</w:t>
                              <w:br/>
                              <w:t>I always get depressed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48"/>
                                <w:szCs w:val="48"/>
                              </w:rPr>
                              <w:t>A Tongu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0000"/>
                                <w:sz w:val="48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0000"/>
                                <w:sz w:val="48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3.45pt;mso-wrap-distance-left:9.05pt;mso-wrap-distance-right:9.05pt;mso-wrap-distance-top:0pt;mso-wrap-distance-bottom:0pt;margin-top:-10.9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aste of the Good Lif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My most admirable quality is</w:t>
                        <w:br/>
                        <w:t>I have fantastic taste.</w:t>
                        <w:br/>
                        <w:t>That is, until some little kid,</w:t>
                        <w:br/>
                        <w:t>decides to dine on paste.</w:t>
                        <w:br/>
                        <w:br/>
                        <w:t>When I'm quiet people always ask</w:t>
                        <w:br/>
                        <w:t>if a cat's got ahold of me.</w:t>
                        <w:br/>
                        <w:t>But that's silly - most cat's have their own...</w:t>
                        <w:br/>
                        <w:t>they don't need two or three.</w:t>
                        <w:br/>
                        <w:br/>
                        <w:t>Selling seashells by the seashore</w:t>
                        <w:br/>
                        <w:t>often makes me rather twisted.</w:t>
                        <w:br/>
                        <w:t>But give me a pickled pepper</w:t>
                        <w:br/>
                        <w:t>and I simply can't resist it.</w:t>
                        <w:br/>
                        <w:br/>
                        <w:t>When I take a trip to the candy store</w:t>
                        <w:br/>
                        <w:t>life's at its very best.</w:t>
                        <w:br/>
                        <w:t>But when I go to the doctor,</w:t>
                        <w:br/>
                        <w:t>I always get depressed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48"/>
                          <w:szCs w:val="48"/>
                        </w:rPr>
                        <w:t>A Tongue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0000"/>
                          <w:sz w:val="48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0000"/>
                          <w:sz w:val="48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-80010</wp:posOffset>
                </wp:positionV>
                <wp:extent cx="4267200" cy="5795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79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t's a Dirty Job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I don't like to make sweeping statements,</w:t>
                              <w:br/>
                              <w:t>but dirt is the scum of the earth.</w:t>
                              <w:br/>
                              <w:t>I hate it! I hate it! I've hated all dirt</w:t>
                              <w:br/>
                              <w:t>since the moment of my fateful birth.</w:t>
                              <w:br/>
                              <w:br/>
                              <w:t>I try really hard to get rid of it all,</w:t>
                              <w:br/>
                              <w:t>from the crumbs to the sand to the litter.</w:t>
                              <w:br/>
                              <w:t>Whether inside or ouside, I brush it away;</w:t>
                              <w:br/>
                              <w:t>and it makes my heart go patter-pitter.</w:t>
                              <w:br/>
                              <w:br/>
                              <w:t>But most of the time I just stand in the corner,</w:t>
                              <w:br/>
                              <w:t>very anxious to fight the good fight.</w:t>
                              <w:br/>
                              <w:t>If I had my way, all the dirt in this world</w:t>
                              <w:br/>
                              <w:t>would just 'poof', disappear overnight!</w:t>
                              <w:br/>
                              <w:br/>
                              <w:t>Of course, then I wouldn't have much to do.</w:t>
                              <w:br/>
                              <w:t>I'd be bored as a fellow can get.</w:t>
                              <w:br/>
                              <w:t>Unless some old, daredevil witch came along</w:t>
                              <w:br/>
                              <w:t>and used me as her personal jet!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Broom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pt;height:456.35pt;mso-wrap-distance-left:9.05pt;mso-wrap-distance-right:9.05pt;mso-wrap-distance-top:0pt;mso-wrap-distance-bottom:0pt;margin-top:-6.3pt;mso-position-vertical-relative:text;margin-left:353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t's a Dirty Job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I don't like to make sweeping statements,</w:t>
                        <w:br/>
                        <w:t>but dirt is the scum of the earth.</w:t>
                        <w:br/>
                        <w:t>I hate it! I hate it! I've hated all dirt</w:t>
                        <w:br/>
                        <w:t>since the moment of my fateful birth.</w:t>
                        <w:br/>
                        <w:br/>
                        <w:t>I try really hard to get rid of it all,</w:t>
                        <w:br/>
                        <w:t>from the crumbs to the sand to the litter.</w:t>
                        <w:br/>
                        <w:t>Whether inside or ouside, I brush it away;</w:t>
                        <w:br/>
                        <w:t>and it makes my heart go patter-pitter.</w:t>
                        <w:br/>
                        <w:br/>
                        <w:t>But most of the time I just stand in the corner,</w:t>
                        <w:br/>
                        <w:t>very anxious to fight the good fight.</w:t>
                        <w:br/>
                        <w:t>If I had my way, all the dirt in this world</w:t>
                        <w:br/>
                        <w:t>would just 'poof', disappear overnight!</w:t>
                        <w:br/>
                        <w:br/>
                        <w:t>Of course, then I wouldn't have much to do.</w:t>
                        <w:br/>
                        <w:t>I'd be bored as a fellow can get.</w:t>
                        <w:br/>
                        <w:t>Unless some old, daredevil witch came along</w:t>
                        <w:br/>
                        <w:t>and used me as her personal jet!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Broom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4945</wp:posOffset>
                </wp:positionH>
                <wp:positionV relativeFrom="paragraph">
                  <wp:posOffset>-80010</wp:posOffset>
                </wp:positionV>
                <wp:extent cx="4237990" cy="57956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79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t's a Dirty Job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I don't like to make sweeping statements,</w:t>
                              <w:br/>
                              <w:t>but dirt is the scum of the earth.</w:t>
                              <w:br/>
                              <w:t>I hate it! I hate it! I've hated all dirt</w:t>
                              <w:br/>
                              <w:t>since the moment of my fateful birth.</w:t>
                              <w:br/>
                              <w:br/>
                              <w:t>I try really hard to get rid of it all,</w:t>
                              <w:br/>
                              <w:t>from the crumbs to the sand to the litter.</w:t>
                              <w:br/>
                              <w:t>Whether inside or ouside, I brush it away;</w:t>
                              <w:br/>
                              <w:t>and it makes my heart go patter-pitter.</w:t>
                              <w:br/>
                              <w:br/>
                              <w:t>But most of the time I just stand in the corner,</w:t>
                              <w:br/>
                              <w:t>very anxious to fight the good fight.</w:t>
                              <w:br/>
                              <w:t>If I had my way, all the dirt in this world</w:t>
                              <w:br/>
                              <w:t>would just 'poof', disappear overnight!</w:t>
                              <w:br/>
                              <w:br/>
                              <w:t>Of course, then I wouldn't have much to do.</w:t>
                              <w:br/>
                              <w:t>I'd be bored as a fellow can get.</w:t>
                              <w:br/>
                              <w:t>Unless some old, daredevil witch came along</w:t>
                              <w:br/>
                              <w:t>and used me as her personal jet!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Broom!</w:t>
                            </w:r>
                            <w:r>
                              <w:rPr>
                                <w:szCs w:val="2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6.35pt;mso-wrap-distance-left:9.05pt;mso-wrap-distance-right:9.05pt;mso-wrap-distance-top:0pt;mso-wrap-distance-bottom:0pt;margin-top:-6.3pt;mso-position-vertical-relative:text;margin-left:-15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t's a Dirty Job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I don't like to make sweeping statements,</w:t>
                        <w:br/>
                        <w:t>but dirt is the scum of the earth.</w:t>
                        <w:br/>
                        <w:t>I hate it! I hate it! I've hated all dirt</w:t>
                        <w:br/>
                        <w:t>since the moment of my fateful birth.</w:t>
                        <w:br/>
                        <w:br/>
                        <w:t>I try really hard to get rid of it all,</w:t>
                        <w:br/>
                        <w:t>from the crumbs to the sand to the litter.</w:t>
                        <w:br/>
                        <w:t>Whether inside or ouside, I brush it away;</w:t>
                        <w:br/>
                        <w:t>and it makes my heart go patter-pitter.</w:t>
                        <w:br/>
                        <w:br/>
                        <w:t>But most of the time I just stand in the corner,</w:t>
                        <w:br/>
                        <w:t>very anxious to fight the good fight.</w:t>
                        <w:br/>
                        <w:t>If I had my way, all the dirt in this world</w:t>
                        <w:br/>
                        <w:t>would just 'poof', disappear overnight!</w:t>
                        <w:br/>
                        <w:br/>
                        <w:t>Of course, then I wouldn't have much to do.</w:t>
                        <w:br/>
                        <w:t>I'd be bored as a fellow can get.</w:t>
                        <w:br/>
                        <w:t>Unless some old, daredevil witch came along</w:t>
                        <w:br/>
                        <w:t>and used me as her personal jet!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Broom!</w:t>
                      </w:r>
                      <w:r>
                        <w:rPr>
                          <w:szCs w:val="27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8955</wp:posOffset>
                </wp:positionH>
                <wp:positionV relativeFrom="paragraph">
                  <wp:posOffset>-232410</wp:posOffset>
                </wp:positionV>
                <wp:extent cx="4267835" cy="57950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79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Your Lap Dog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  <w:t>You all just want to use me,</w:t>
                              <w:br/>
                              <w:t>then throw me away.</w:t>
                              <w:br/>
                              <w:t>I don't like being treated</w:t>
                              <w:br/>
                              <w:t>in such a cruel way.</w:t>
                              <w:br/>
                              <w:br/>
                              <w:t>You think that I'm worthy</w:t>
                              <w:br/>
                              <w:t>to sit on your lap,</w:t>
                              <w:br/>
                              <w:t>or up on your table</w:t>
                              <w:br/>
                              <w:t>like a regular chap,</w:t>
                              <w:br/>
                              <w:br/>
                              <w:t>but then all the sudden</w:t>
                              <w:br/>
                              <w:t>you wipe stuff on me</w:t>
                              <w:br/>
                              <w:t>and I'm dirty and crumpled</w:t>
                              <w:br/>
                              <w:t>and mad as can be.</w:t>
                              <w:br/>
                              <w:br/>
                              <w:t>But the biggest insult,</w:t>
                              <w:br/>
                              <w:t>the far worst of the issues</w:t>
                              <w:br/>
                              <w:t>is when you use me</w:t>
                              <w:br/>
                              <w:t>when you're out of real tissues.</w:t>
                              <w:br/>
                              <w:br/>
                              <w:t>WHAT AM I?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Napki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05pt;height:456.3pt;mso-wrap-distance-left:9.05pt;mso-wrap-distance-right:9.05pt;mso-wrap-distance-top:0pt;mso-wrap-distance-bottom:0pt;margin-top:-18.3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48"/>
                          <w:szCs w:val="48"/>
                        </w:rPr>
                        <w:t>Your Lap Dog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br/>
                        <w:t>You all just want to use me,</w:t>
                        <w:br/>
                        <w:t>then throw me away.</w:t>
                        <w:br/>
                        <w:t>I don't like being treated</w:t>
                        <w:br/>
                        <w:t>in such a cruel way.</w:t>
                        <w:br/>
                        <w:br/>
                        <w:t>You think that I'm worthy</w:t>
                        <w:br/>
                        <w:t>to sit on your lap,</w:t>
                        <w:br/>
                        <w:t>or up on your table</w:t>
                        <w:br/>
                        <w:t>like a regular chap,</w:t>
                        <w:br/>
                        <w:br/>
                        <w:t>but then all the sudden</w:t>
                        <w:br/>
                        <w:t>you wipe stuff on me</w:t>
                        <w:br/>
                        <w:t>and I'm dirty and crumpled</w:t>
                        <w:br/>
                        <w:t>and mad as can be.</w:t>
                        <w:br/>
                        <w:br/>
                        <w:t>But the biggest insult,</w:t>
                        <w:br/>
                        <w:t>the far worst of the issues</w:t>
                        <w:br/>
                        <w:t>is when you use me</w:t>
                        <w:br/>
                        <w:t>when you're out of real tissues.</w:t>
                        <w:br/>
                        <w:br/>
                        <w:t>WHAT AM I?</w:t>
                      </w:r>
                    </w:p>
                    <w:p>
                      <w:pPr>
                        <w:pStyle w:val="NormalWeb"/>
                        <w:spacing w:before="280" w:after="28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Napk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7345</wp:posOffset>
                </wp:positionH>
                <wp:positionV relativeFrom="paragraph">
                  <wp:posOffset>-232410</wp:posOffset>
                </wp:positionV>
                <wp:extent cx="4192270" cy="57950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579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48"/>
                                <w:szCs w:val="48"/>
                              </w:rPr>
                              <w:t>Your Lap Dog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  <w:t>You all just want to use me,</w:t>
                              <w:br/>
                              <w:t>then throw me away.</w:t>
                              <w:br/>
                              <w:t>I don't like being treated</w:t>
                              <w:br/>
                              <w:t>in such a cruel way.</w:t>
                              <w:br/>
                              <w:br/>
                              <w:t>You think that I'm worthy</w:t>
                              <w:br/>
                              <w:t>to sit on your lap,</w:t>
                              <w:br/>
                              <w:t>or up on your table</w:t>
                              <w:br/>
                              <w:t>like a regular chap,</w:t>
                              <w:br/>
                              <w:br/>
                              <w:t>but then all the sudden</w:t>
                              <w:br/>
                              <w:t>you wipe stuff on me</w:t>
                              <w:br/>
                              <w:t>and I'm dirty and crumpled</w:t>
                              <w:br/>
                              <w:t>and mad as can be.</w:t>
                              <w:br/>
                              <w:br/>
                              <w:t>But the biggest insult,</w:t>
                              <w:br/>
                              <w:t>the far worst of the issues</w:t>
                              <w:br/>
                              <w:t>is when you use me</w:t>
                              <w:br/>
                              <w:t>when you're out of real tissues.</w:t>
                              <w:br/>
                              <w:br/>
                              <w:t>WHAT AM I?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Napki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1pt;height:456.3pt;mso-wrap-distance-left:9.05pt;mso-wrap-distance-right:9.05pt;mso-wrap-distance-top:0pt;mso-wrap-distance-bottom:0pt;margin-top:-18.3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48"/>
                          <w:szCs w:val="48"/>
                        </w:rPr>
                        <w:t>Your Lap Dog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6"/>
                          <w:szCs w:val="26"/>
                        </w:rPr>
                        <w:br/>
                        <w:t>You all just want to use me,</w:t>
                        <w:br/>
                        <w:t>then throw me away.</w:t>
                        <w:br/>
                        <w:t>I don't like being treated</w:t>
                        <w:br/>
                        <w:t>in such a cruel way.</w:t>
                        <w:br/>
                        <w:br/>
                        <w:t>You think that I'm worthy</w:t>
                        <w:br/>
                        <w:t>to sit on your lap,</w:t>
                        <w:br/>
                        <w:t>or up on your table</w:t>
                        <w:br/>
                        <w:t>like a regular chap,</w:t>
                        <w:br/>
                        <w:br/>
                        <w:t>but then all the sudden</w:t>
                        <w:br/>
                        <w:t>you wipe stuff on me</w:t>
                        <w:br/>
                        <w:t>and I'm dirty and crumpled</w:t>
                        <w:br/>
                        <w:t>and mad as can be.</w:t>
                        <w:br/>
                        <w:br/>
                        <w:t>But the biggest insult,</w:t>
                        <w:br/>
                        <w:t>the far worst of the issues</w:t>
                        <w:br/>
                        <w:t>is when you use me</w:t>
                        <w:br/>
                        <w:t>when you're out of real tissues.</w:t>
                        <w:br/>
                        <w:br/>
                        <w:t>WHAT AM I?</w:t>
                      </w:r>
                    </w:p>
                    <w:p>
                      <w:pPr>
                        <w:pStyle w:val="NormalWeb"/>
                        <w:spacing w:before="280" w:after="280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Napk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232410</wp:posOffset>
                </wp:positionV>
                <wp:extent cx="4380230" cy="59715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597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t All Adds Up!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People are always pushing my buttons</w:t>
                              <w:br/>
                              <w:t>which is actually quite a plus,</w:t>
                              <w:br/>
                              <w:t>because if I didn't have so much time to divide</w:t>
                              <w:br/>
                              <w:t>I'd probably make quite a fuss.</w:t>
                              <w:br/>
                              <w:br/>
                              <w:t>Everything adds up perfectly</w:t>
                              <w:br/>
                              <w:t>when I'm brought on the scene,</w:t>
                              <w:br/>
                              <w:t>especially if you're well aware</w:t>
                              <w:br/>
                              <w:t>what all my buttons mean.</w:t>
                              <w:br/>
                              <w:br/>
                              <w:t xml:space="preserve">Because not all buttons are equal, you know; </w:t>
                              <w:br/>
                              <w:t>The x is a sign of the times,</w:t>
                              <w:br/>
                              <w:t>the check's the square root of all my problems</w:t>
                              <w:br/>
                              <w:t>and the dot is the cent sign for dimes.</w:t>
                              <w:br/>
                              <w:br/>
                              <w:t>I can sit on your desk, or fit in your pocket,</w:t>
                              <w:br/>
                              <w:t>you can use me at home or at school.</w:t>
                              <w:br/>
                              <w:t>But the best thing about me is I'm always right</w:t>
                              <w:br/>
                              <w:t>even when in the hands of a fool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alculator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9pt;height:470.2pt;mso-wrap-distance-left:9.05pt;mso-wrap-distance-right:9.05pt;mso-wrap-distance-top:0pt;mso-wrap-distance-bottom:0pt;margin-top:-18.3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t All Adds Up!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People are always pushing my buttons</w:t>
                        <w:br/>
                        <w:t>which is actually quite a plus,</w:t>
                        <w:br/>
                        <w:t>because if I didn't have so much time to divide</w:t>
                        <w:br/>
                        <w:t>I'd probably make quite a fuss.</w:t>
                        <w:br/>
                        <w:br/>
                        <w:t>Everything adds up perfectly</w:t>
                        <w:br/>
                        <w:t>when I'm brought on the scene,</w:t>
                        <w:br/>
                        <w:t>especially if you're well aware</w:t>
                        <w:br/>
                        <w:t>what all my buttons mean.</w:t>
                        <w:br/>
                        <w:br/>
                        <w:t xml:space="preserve">Because not all buttons are equal, you know; </w:t>
                        <w:br/>
                        <w:t>The x is a sign of the times,</w:t>
                        <w:br/>
                        <w:t>the check's the square root of all my problems</w:t>
                        <w:br/>
                        <w:t>and the dot is the cent sign for dimes.</w:t>
                        <w:br/>
                        <w:br/>
                        <w:t>I can sit on your desk, or fit in your pocket,</w:t>
                        <w:br/>
                        <w:t>you can use me at home or at school.</w:t>
                        <w:br/>
                        <w:t>But the best thing about me is I'm always right</w:t>
                        <w:br/>
                        <w:t>even when in the hands of a fool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alculator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7345</wp:posOffset>
                </wp:positionH>
                <wp:positionV relativeFrom="paragraph">
                  <wp:posOffset>-232410</wp:posOffset>
                </wp:positionV>
                <wp:extent cx="4303395" cy="59715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597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t All Adds Up!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People are always pushing my buttons</w:t>
                              <w:br/>
                              <w:t>which is actually quite a plus,</w:t>
                              <w:br/>
                              <w:t>because if I didn't have so much time to divide</w:t>
                              <w:br/>
                              <w:t>I'd probably make quite a fuss.</w:t>
                              <w:br/>
                              <w:br/>
                              <w:t>Everything adds up perfectly</w:t>
                              <w:br/>
                              <w:t>when I'm brought on the scene,</w:t>
                              <w:br/>
                              <w:t>especially if you're well aware</w:t>
                              <w:br/>
                              <w:t>what all my buttons mean.</w:t>
                              <w:br/>
                              <w:br/>
                              <w:t xml:space="preserve">Because not all buttons are equal, you know; </w:t>
                              <w:br/>
                              <w:t>The x is a sign of the times,</w:t>
                              <w:br/>
                              <w:t>the check's the square root of all my problems</w:t>
                              <w:br/>
                              <w:t>and the dot is the cent sign for dimes.</w:t>
                              <w:br/>
                              <w:br/>
                              <w:t>I can sit on your desk, or fit in your pocket,</w:t>
                              <w:br/>
                              <w:t>you can use me at home or at school.</w:t>
                              <w:br/>
                              <w:t>But the best thing about me is I'm always right</w:t>
                              <w:br/>
                              <w:t>even when in the hands of a fool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alculator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85pt;height:470.2pt;mso-wrap-distance-left:9.05pt;mso-wrap-distance-right:9.05pt;mso-wrap-distance-top:0pt;mso-wrap-distance-bottom:0pt;margin-top:-18.3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t All Adds Up!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People are always pushing my buttons</w:t>
                        <w:br/>
                        <w:t>which is actually quite a plus,</w:t>
                        <w:br/>
                        <w:t>because if I didn't have so much time to divide</w:t>
                        <w:br/>
                        <w:t>I'd probably make quite a fuss.</w:t>
                        <w:br/>
                        <w:br/>
                        <w:t>Everything adds up perfectly</w:t>
                        <w:br/>
                        <w:t>when I'm brought on the scene,</w:t>
                        <w:br/>
                        <w:t>especially if you're well aware</w:t>
                        <w:br/>
                        <w:t>what all my buttons mean.</w:t>
                        <w:br/>
                        <w:br/>
                        <w:t xml:space="preserve">Because not all buttons are equal, you know; </w:t>
                        <w:br/>
                        <w:t>The x is a sign of the times,</w:t>
                        <w:br/>
                        <w:t>the check's the square root of all my problems</w:t>
                        <w:br/>
                        <w:t>and the dot is the cent sign for dimes.</w:t>
                        <w:br/>
                        <w:br/>
                        <w:t>I can sit on your desk, or fit in your pocket,</w:t>
                        <w:br/>
                        <w:t>you can use me at home or at school.</w:t>
                        <w:br/>
                        <w:t>But the best thing about me is I'm always right</w:t>
                        <w:br/>
                        <w:t>even when in the hands of a fool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alculator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-232410</wp:posOffset>
                </wp:positionV>
                <wp:extent cx="4466590" cy="58521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5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he Dating Scen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You can sit me on a desk</w:t>
                              <w:br/>
                              <w:t>or you can hang me on a wall.</w:t>
                              <w:br/>
                              <w:t>Sometimes I'm big and colorful,</w:t>
                              <w:br/>
                              <w:t>sometimes I'm plain and small.</w:t>
                              <w:br/>
                              <w:br/>
                              <w:t>People always want to change me.</w:t>
                              <w:br/>
                              <w:t>I get flipped and ripped a lot,</w:t>
                              <w:br/>
                              <w:t>just 'cause I keep such good track of</w:t>
                              <w:br/>
                              <w:t>appointments that they've got.</w:t>
                              <w:br/>
                              <w:br/>
                              <w:t>But though my days are numbered</w:t>
                              <w:br/>
                              <w:t xml:space="preserve">my future's not so bleak. </w:t>
                              <w:br/>
                              <w:t>Some things I can count on to never change,</w:t>
                              <w:br/>
                              <w:t>like my months and my days of the week.</w:t>
                              <w:br/>
                              <w:br/>
                              <w:t>My popularity has always been</w:t>
                              <w:br/>
                              <w:t>a subject of many debates</w:t>
                              <w:br/>
                              <w:t>Because no matter how good or bad I look,</w:t>
                              <w:br/>
                              <w:t>I always have hundreds of dates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alendar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60.8pt;mso-wrap-distance-left:9.05pt;mso-wrap-distance-right:9.05pt;mso-wrap-distance-top:0pt;mso-wrap-distance-bottom:0pt;margin-top:-18.3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he Dating Scen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You can sit me on a desk</w:t>
                        <w:br/>
                        <w:t>or you can hang me on a wall.</w:t>
                        <w:br/>
                        <w:t>Sometimes I'm big and colorful,</w:t>
                        <w:br/>
                        <w:t>sometimes I'm plain and small.</w:t>
                        <w:br/>
                        <w:br/>
                        <w:t>People always want to change me.</w:t>
                        <w:br/>
                        <w:t>I get flipped and ripped a lot,</w:t>
                        <w:br/>
                        <w:t>just 'cause I keep such good track of</w:t>
                        <w:br/>
                        <w:t>appointments that they've got.</w:t>
                        <w:br/>
                        <w:br/>
                        <w:t>But though my days are numbered</w:t>
                        <w:br/>
                        <w:t xml:space="preserve">my future's not so bleak. </w:t>
                        <w:br/>
                        <w:t>Some things I can count on to never change,</w:t>
                        <w:br/>
                        <w:t>like my months and my days of the week.</w:t>
                        <w:br/>
                        <w:br/>
                        <w:t>My popularity has always been</w:t>
                        <w:br/>
                        <w:t>a subject of many debates</w:t>
                        <w:br/>
                        <w:t>Because no matter how good or bad I look,</w:t>
                        <w:br/>
                        <w:t>I always have hundreds of dates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alendar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-232410</wp:posOffset>
                </wp:positionV>
                <wp:extent cx="4237990" cy="585216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5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The Dating Scen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You can sit me on a desk</w:t>
                              <w:br/>
                              <w:t>or you can hang me on a wall.</w:t>
                              <w:br/>
                              <w:t>Sometimes I'm big and colorful,</w:t>
                              <w:br/>
                              <w:t>sometimes I'm plain and small.</w:t>
                              <w:br/>
                              <w:br/>
                              <w:t>People always want to change me.</w:t>
                              <w:br/>
                              <w:t>I get flipped and ripped a lot,</w:t>
                              <w:br/>
                              <w:t>just 'cause I keep such good track of</w:t>
                              <w:br/>
                              <w:t>appointments that they've got.</w:t>
                              <w:br/>
                              <w:br/>
                              <w:t>But though my days are numbered</w:t>
                              <w:br/>
                              <w:t xml:space="preserve">my future's not so bleak. </w:t>
                              <w:br/>
                              <w:t>Some things I can count on to never change,</w:t>
                              <w:br/>
                              <w:t>like my months and my days of the week.</w:t>
                              <w:br/>
                              <w:br/>
                              <w:t>My popularity has always been</w:t>
                              <w:br/>
                              <w:t>a subject of many debates</w:t>
                              <w:br/>
                              <w:t>Because no matter how good or bad I look,</w:t>
                              <w:br/>
                              <w:t>I always have hundreds of dates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alendar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0.8pt;mso-wrap-distance-left:9.05pt;mso-wrap-distance-right:9.05pt;mso-wrap-distance-top:0pt;mso-wrap-distance-bottom:0pt;margin-top:-18.3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The Dating Scen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You can sit me on a desk</w:t>
                        <w:br/>
                        <w:t>or you can hang me on a wall.</w:t>
                        <w:br/>
                        <w:t>Sometimes I'm big and colorful,</w:t>
                        <w:br/>
                        <w:t>sometimes I'm plain and small.</w:t>
                        <w:br/>
                        <w:br/>
                        <w:t>People always want to change me.</w:t>
                        <w:br/>
                        <w:t>I get flipped and ripped a lot,</w:t>
                        <w:br/>
                        <w:t>just 'cause I keep such good track of</w:t>
                        <w:br/>
                        <w:t>appointments that they've got.</w:t>
                        <w:br/>
                        <w:br/>
                        <w:t>But though my days are numbered</w:t>
                        <w:br/>
                        <w:t xml:space="preserve">my future's not so bleak. </w:t>
                        <w:br/>
                        <w:t>Some things I can count on to never change,</w:t>
                        <w:br/>
                        <w:t>like my months and my days of the week.</w:t>
                        <w:br/>
                        <w:br/>
                        <w:t>My popularity has always been</w:t>
                        <w:br/>
                        <w:t>a subject of many debates</w:t>
                        <w:br/>
                        <w:t>Because no matter how good or bad I look,</w:t>
                        <w:br/>
                        <w:t>I always have hundreds of dates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alendar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8955</wp:posOffset>
                </wp:positionH>
                <wp:positionV relativeFrom="paragraph">
                  <wp:posOffset>-232410</wp:posOffset>
                </wp:positionV>
                <wp:extent cx="4260850" cy="58115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581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itting Pretty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t>I am very important</w:t>
                              <w:br/>
                              <w:t>and I'm very excited!</w:t>
                              <w:br/>
                              <w:t>I'm in love with myself</w:t>
                              <w:br/>
                              <w:t>and I don't plan to hide it.</w:t>
                              <w:br/>
                              <w:br/>
                              <w:t>I've got beautiful legs</w:t>
                              <w:br/>
                              <w:t>and such lovely, strong arms.</w:t>
                              <w:br/>
                              <w:t>Nobody's behind</w:t>
                              <w:br/>
                              <w:t>is immune to my charms.</w:t>
                              <w:br/>
                              <w:br/>
                              <w:t>My soft, fluffy cushions</w:t>
                              <w:br/>
                              <w:t>are often admired</w:t>
                              <w:br/>
                              <w:t>and my curvy, sleek back</w:t>
                              <w:br/>
                              <w:t>is just right when you're tired.</w:t>
                              <w:br/>
                              <w:br/>
                              <w:t>I've been dripped on and spilled on</w:t>
                              <w:br/>
                              <w:t>and chewed by a mouse</w:t>
                              <w:br/>
                              <w:t>But I'll still always be</w:t>
                              <w:br/>
                              <w:t>the best seat in the house!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hair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5pt;height:457.6pt;mso-wrap-distance-left:9.05pt;mso-wrap-distance-right:9.05pt;mso-wrap-distance-top:0pt;mso-wrap-distance-bottom:0pt;margin-top:-18.3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Sitting Pretty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t>I am very important</w:t>
                        <w:br/>
                        <w:t>and I'm very excited!</w:t>
                        <w:br/>
                        <w:t>I'm in love with myself</w:t>
                        <w:br/>
                        <w:t>and I don't plan to hide it.</w:t>
                        <w:br/>
                        <w:br/>
                        <w:t>I've got beautiful legs</w:t>
                        <w:br/>
                        <w:t>and such lovely, strong arms.</w:t>
                        <w:br/>
                        <w:t>Nobody's behind</w:t>
                        <w:br/>
                        <w:t>is immune to my charms.</w:t>
                        <w:br/>
                        <w:br/>
                        <w:t>My soft, fluffy cushions</w:t>
                        <w:br/>
                        <w:t>are often admired</w:t>
                        <w:br/>
                        <w:t>and my curvy, sleek back</w:t>
                        <w:br/>
                        <w:t>is just right when you're tired.</w:t>
                        <w:br/>
                        <w:br/>
                        <w:t>I've been dripped on and spilled on</w:t>
                        <w:br/>
                        <w:t>and chewed by a mouse</w:t>
                        <w:br/>
                        <w:t>But I'll still always be</w:t>
                        <w:br/>
                        <w:t>the best seat in the house!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hair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345</wp:posOffset>
                </wp:positionH>
                <wp:positionV relativeFrom="paragraph">
                  <wp:posOffset>-232410</wp:posOffset>
                </wp:positionV>
                <wp:extent cx="4237990" cy="581152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1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itting Pretty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t>I am very important</w:t>
                              <w:br/>
                              <w:t>and I'm very excited!</w:t>
                              <w:br/>
                              <w:t>I'm in love with myself</w:t>
                              <w:br/>
                              <w:t>and I don't plan to hide it.</w:t>
                              <w:br/>
                              <w:br/>
                              <w:t>I've got beautiful legs</w:t>
                              <w:br/>
                              <w:t>and such lovely, strong arms.</w:t>
                              <w:br/>
                              <w:t>Nobody's behind</w:t>
                              <w:br/>
                              <w:t>is immune to my charms.</w:t>
                              <w:br/>
                              <w:br/>
                              <w:t>My soft, fluffy cushions</w:t>
                              <w:br/>
                              <w:t>are often admired</w:t>
                              <w:br/>
                              <w:t>and my curvy, sleek back</w:t>
                              <w:br/>
                              <w:t>is just right when you're tired.</w:t>
                              <w:br/>
                              <w:br/>
                              <w:t>I've been dripped on and spilled on</w:t>
                              <w:br/>
                              <w:t>and chewed by a mouse</w:t>
                              <w:br/>
                              <w:t>But I'll still always be</w:t>
                              <w:br/>
                              <w:t>the best seat in the house!</w:t>
                              <w:br/>
                              <w:br/>
                              <w:t>WHAT AM I?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Chair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7.6pt;mso-wrap-distance-left:9.05pt;mso-wrap-distance-right:9.05pt;mso-wrap-distance-top:0pt;mso-wrap-distance-bottom:0pt;margin-top:-18.3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Sitting Pretty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t>I am very important</w:t>
                        <w:br/>
                        <w:t>and I'm very excited!</w:t>
                        <w:br/>
                        <w:t>I'm in love with myself</w:t>
                        <w:br/>
                        <w:t>and I don't plan to hide it.</w:t>
                        <w:br/>
                        <w:br/>
                        <w:t>I've got beautiful legs</w:t>
                        <w:br/>
                        <w:t>and such lovely, strong arms.</w:t>
                        <w:br/>
                        <w:t>Nobody's behind</w:t>
                        <w:br/>
                        <w:t>is immune to my charms.</w:t>
                        <w:br/>
                        <w:br/>
                        <w:t>My soft, fluffy cushions</w:t>
                        <w:br/>
                        <w:t>are often admired</w:t>
                        <w:br/>
                        <w:t>and my curvy, sleek back</w:t>
                        <w:br/>
                        <w:t>is just right when you're tired.</w:t>
                        <w:br/>
                        <w:br/>
                        <w:t>I've been dripped on and spilled on</w:t>
                        <w:br/>
                        <w:t>and chewed by a mouse</w:t>
                        <w:br/>
                        <w:t>But I'll still always be</w:t>
                        <w:br/>
                        <w:t>the best seat in the house!</w:t>
                        <w:br/>
                        <w:br/>
                        <w:t>WHAT AM I?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Chair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color w:val="FF0000"/>
          <w:sz w:val="48"/>
          <w:szCs w:val="48"/>
        </w:rPr>
      </w:pPr>
      <w:r>
        <w:rPr>
          <w:rFonts w:cs="Century Gothic" w:ascii="Century Gothic" w:hAnsi="Century Gothic"/>
          <w:b/>
          <w:bCs/>
          <w:color w:val="FF0000"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-138430</wp:posOffset>
                </wp:positionV>
                <wp:extent cx="4332605" cy="59493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594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've Been Set Up!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t>I come in all shapes and sizes,</w:t>
                              <w:br/>
                              <w:t>including the smallest; a "pup".</w:t>
                              <w:br/>
                              <w:t>But unlike the pup that you keep as a pet,</w:t>
                              <w:br/>
                              <w:t>I will never get big or grow up.</w:t>
                              <w:br/>
                              <w:br/>
                              <w:t>Huge versions of me are called "big tops",</w:t>
                              <w:br/>
                              <w:t>when I'm housing bears, llamas and clowns.</w:t>
                              <w:br/>
                              <w:t>And when I'm a big top I feel like a big shot</w:t>
                              <w:br/>
                              <w:t>'cause I'm welcome in all the cool towns.</w:t>
                              <w:br/>
                              <w:br/>
                              <w:t>Most often I'm taken on camping trips</w:t>
                              <w:br/>
                              <w:t>that's my favorite thing to do.</w:t>
                              <w:br/>
                              <w:t>I love the outdoors, even though my whole purpose</w:t>
                              <w:br/>
                              <w:t>is to keep the outdoors from you.</w:t>
                              <w:br/>
                              <w:br/>
                              <w:t>I keep out the rain and the skunks and the bugs,</w:t>
                              <w:br/>
                              <w:t>while you sing a nice campfire song.</w:t>
                              <w:br/>
                              <w:t xml:space="preserve">Just keep me away from those mean grizzly bears - </w:t>
                              <w:br/>
                              <w:t xml:space="preserve">I'm strong but I'm no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tha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trong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Tent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468.45pt;mso-wrap-distance-left:9.05pt;mso-wrap-distance-right:9.05pt;mso-wrap-distance-top:0pt;mso-wrap-distance-bottom:0pt;margin-top:-10.9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've Been Set Up!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t>I come in all shapes and sizes,</w:t>
                        <w:br/>
                        <w:t>including the smallest; a "pup".</w:t>
                        <w:br/>
                        <w:t>But unlike the pup that you keep as a pet,</w:t>
                        <w:br/>
                        <w:t>I will never get big or grow up.</w:t>
                        <w:br/>
                        <w:br/>
                        <w:t>Huge versions of me are called "big tops",</w:t>
                        <w:br/>
                        <w:t>when I'm housing bears, llamas and clowns.</w:t>
                        <w:br/>
                        <w:t>And when I'm a big top I feel like a big shot</w:t>
                        <w:br/>
                        <w:t>'cause I'm welcome in all the cool towns.</w:t>
                        <w:br/>
                        <w:br/>
                        <w:t>Most often I'm taken on camping trips</w:t>
                        <w:br/>
                        <w:t>that's my favorite thing to do.</w:t>
                        <w:br/>
                        <w:t>I love the outdoors, even though my whole purpose</w:t>
                        <w:br/>
                        <w:t>is to keep the outdoors from you.</w:t>
                        <w:br/>
                        <w:br/>
                        <w:t>I keep out the rain and the skunks and the bugs,</w:t>
                        <w:br/>
                        <w:t>while you sing a nice campfire song.</w:t>
                        <w:br/>
                        <w:t xml:space="preserve">Just keep me away from those mean grizzly bears - </w:t>
                        <w:br/>
                        <w:t xml:space="preserve">I'm strong but I'm no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tha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strong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Tent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7345</wp:posOffset>
                </wp:positionH>
                <wp:positionV relativeFrom="paragraph">
                  <wp:posOffset>-138430</wp:posOffset>
                </wp:positionV>
                <wp:extent cx="4237990" cy="59493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94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I've Been Set Up!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t>I come in all shapes and sizes,</w:t>
                              <w:br/>
                              <w:t>including the smallest; a "pup".</w:t>
                              <w:br/>
                              <w:t>But unlike the pup that you keep as a pet,</w:t>
                              <w:br/>
                              <w:t>I will never get big or grow up.</w:t>
                              <w:br/>
                              <w:br/>
                              <w:t>Huge versions of me are called "big tops",</w:t>
                              <w:br/>
                              <w:t>when I'm housing bears, llamas and clowns.</w:t>
                              <w:br/>
                              <w:t>And when I'm a big top I feel like a big shot</w:t>
                              <w:br/>
                              <w:t>'cause I'm welcome in all the cool towns.</w:t>
                              <w:br/>
                              <w:br/>
                              <w:t>Most often I'm taken on camping trips</w:t>
                              <w:br/>
                              <w:t>that's my favorite thing to do.</w:t>
                              <w:br/>
                              <w:t>I love the outdoors, even though my whole purpose</w:t>
                              <w:br/>
                              <w:t>is to keep the outdoors from you.</w:t>
                              <w:br/>
                              <w:br/>
                              <w:t>I keep out the rain and the skunks and the bugs,</w:t>
                              <w:br/>
                              <w:t>while you sing a nice campfire song.</w:t>
                              <w:br/>
                              <w:t xml:space="preserve">Just keep me away from those mean grizzly bears - </w:t>
                              <w:br/>
                              <w:t xml:space="preserve">I'm strong but I'm no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tha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trong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Ten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8.45pt;mso-wrap-distance-left:9.05pt;mso-wrap-distance-right:9.05pt;mso-wrap-distance-top:0pt;mso-wrap-distance-bottom:0pt;margin-top:-10.9pt;mso-position-vertical-relative:text;margin-left:-27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I've Been Set Up!</w:t>
                        <w:br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t>I come in all shapes and sizes,</w:t>
                        <w:br/>
                        <w:t>including the smallest; a "pup".</w:t>
                        <w:br/>
                        <w:t>But unlike the pup that you keep as a pet,</w:t>
                        <w:br/>
                        <w:t>I will never get big or grow up.</w:t>
                        <w:br/>
                        <w:br/>
                        <w:t>Huge versions of me are called "big tops",</w:t>
                        <w:br/>
                        <w:t>when I'm housing bears, llamas and clowns.</w:t>
                        <w:br/>
                        <w:t>And when I'm a big top I feel like a big shot</w:t>
                        <w:br/>
                        <w:t>'cause I'm welcome in all the cool towns.</w:t>
                        <w:br/>
                        <w:br/>
                        <w:t>Most often I'm taken on camping trips</w:t>
                        <w:br/>
                        <w:t>that's my favorite thing to do.</w:t>
                        <w:br/>
                        <w:t>I love the outdoors, even though my whole purpose</w:t>
                        <w:br/>
                        <w:t>is to keep the outdoors from you.</w:t>
                        <w:br/>
                        <w:br/>
                        <w:t>I keep out the rain and the skunks and the bugs,</w:t>
                        <w:br/>
                        <w:t>while you sing a nice campfire song.</w:t>
                        <w:br/>
                        <w:t xml:space="preserve">Just keep me away from those mean grizzly bears - </w:t>
                        <w:br/>
                        <w:t xml:space="preserve">I'm strong but I'm no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tha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strong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Tent!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-35560</wp:posOffset>
                </wp:positionV>
                <wp:extent cx="4466590" cy="56445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64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Feeling Tied Down!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When I was born, I was little and perfectly flat.</w:t>
                              <w:br/>
                              <w:t>Now I'm big, round and puffy;</w:t>
                              <w:br/>
                              <w:t>(or some might say fat.)</w:t>
                              <w:br/>
                              <w:br/>
                              <w:t>When I was born, I was free;</w:t>
                              <w:br/>
                              <w:t>Not a thing held me down.</w:t>
                              <w:br/>
                              <w:t>Now I'm bound to a string</w:t>
                              <w:br/>
                              <w:t>which is bound to a clown.</w:t>
                              <w:br/>
                              <w:br/>
                              <w:t>When I was born, I was sure</w:t>
                              <w:br/>
                              <w:t>that I'd float through the air.</w:t>
                              <w:br/>
                              <w:t>But that dream has deflated,</w:t>
                              <w:br/>
                              <w:t>and it's just not fair!</w:t>
                              <w:br/>
                              <w:br/>
                              <w:t>When I was born, I was brave.</w:t>
                              <w:br/>
                              <w:t xml:space="preserve">Nothing hurt m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t first.</w:t>
                              <w:br/>
                              <w:t xml:space="preserve">Now I'm so scared of pins, </w:t>
                              <w:br/>
                              <w:t>I'm afraid I might burst!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Balloon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44.45pt;mso-wrap-distance-left:9.05pt;mso-wrap-distance-right:9.05pt;mso-wrap-distance-top:0pt;mso-wrap-distance-bottom:0pt;margin-top:-2.8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Feeling Tied Down!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When I was born, I was little and perfectly flat.</w:t>
                        <w:br/>
                        <w:t>Now I'm big, round and puffy;</w:t>
                        <w:br/>
                        <w:t>(or some might say fat.)</w:t>
                        <w:br/>
                        <w:br/>
                        <w:t>When I was born, I was free;</w:t>
                        <w:br/>
                        <w:t>Not a thing held me down.</w:t>
                        <w:br/>
                        <w:t>Now I'm bound to a string</w:t>
                        <w:br/>
                        <w:t>which is bound to a clown.</w:t>
                        <w:br/>
                        <w:br/>
                        <w:t>When I was born, I was sure</w:t>
                        <w:br/>
                        <w:t>that I'd float through the air.</w:t>
                        <w:br/>
                        <w:t>But that dream has deflated,</w:t>
                        <w:br/>
                        <w:t>and it's just not fair!</w:t>
                        <w:br/>
                        <w:br/>
                        <w:t>When I was born, I was brave.</w:t>
                        <w:br/>
                        <w:t xml:space="preserve">Nothing hurt m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at first.</w:t>
                        <w:br/>
                        <w:t xml:space="preserve">Now I'm so scared of pins, </w:t>
                        <w:br/>
                        <w:t>I'm afraid I might burst!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Balloon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6705</wp:posOffset>
                </wp:positionH>
                <wp:positionV relativeFrom="paragraph">
                  <wp:posOffset>-45720</wp:posOffset>
                </wp:positionV>
                <wp:extent cx="4237990" cy="56686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66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Feeling Tied Down!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When I was born, I was little and perfectly flat.</w:t>
                              <w:br/>
                              <w:t>Now I'm big, round and puffy;</w:t>
                              <w:br/>
                              <w:t>(or some might say fat.)</w:t>
                              <w:br/>
                              <w:br/>
                              <w:t>When I was born, I was free;</w:t>
                              <w:br/>
                              <w:t>Not a thing held me down.</w:t>
                              <w:br/>
                              <w:t>Now I'm bound to a string</w:t>
                              <w:br/>
                              <w:t>which is bound to a clown.</w:t>
                              <w:br/>
                              <w:br/>
                              <w:t>When I was born, I was sure</w:t>
                              <w:br/>
                              <w:t>that I'd float through the air.</w:t>
                              <w:br/>
                              <w:t>But that dream has deflated,</w:t>
                              <w:br/>
                              <w:t>and it's just not fair!</w:t>
                              <w:br/>
                              <w:br/>
                              <w:t>When I was born, I was brave.</w:t>
                              <w:br/>
                              <w:t xml:space="preserve">Nothing hurt m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at first.</w:t>
                              <w:br/>
                              <w:t xml:space="preserve">Now I'm so scared of pins, </w:t>
                              <w:br/>
                              <w:t>I'm afraid I might burst!</w:t>
                              <w:br/>
                              <w:br/>
                              <w:t xml:space="preserve">WHAT AM I?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Balloon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46.35pt;mso-wrap-distance-left:9.05pt;mso-wrap-distance-right:9.05pt;mso-wrap-distance-top:0pt;mso-wrap-distance-bottom:0pt;margin-top:-3.6pt;mso-position-vertical-relative:text;margin-left:-24.1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Feeling Tied Down!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When I was born, I was little and perfectly flat.</w:t>
                        <w:br/>
                        <w:t>Now I'm big, round and puffy;</w:t>
                        <w:br/>
                        <w:t>(or some might say fat.)</w:t>
                        <w:br/>
                        <w:br/>
                        <w:t>When I was born, I was free;</w:t>
                        <w:br/>
                        <w:t>Not a thing held me down.</w:t>
                        <w:br/>
                        <w:t>Now I'm bound to a string</w:t>
                        <w:br/>
                        <w:t>which is bound to a clown.</w:t>
                        <w:br/>
                        <w:br/>
                        <w:t>When I was born, I was sure</w:t>
                        <w:br/>
                        <w:t>that I'd float through the air.</w:t>
                        <w:br/>
                        <w:t>But that dream has deflated,</w:t>
                        <w:br/>
                        <w:t>and it's just not fair!</w:t>
                        <w:br/>
                        <w:br/>
                        <w:t>When I was born, I was brave.</w:t>
                        <w:br/>
                        <w:t xml:space="preserve">Nothing hurt m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at first.</w:t>
                        <w:br/>
                        <w:t xml:space="preserve">Now I'm so scared of pins, </w:t>
                        <w:br/>
                        <w:t>I'm afraid I might burst!</w:t>
                        <w:br/>
                        <w:br/>
                        <w:t xml:space="preserve">WHAT AM I?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Balloon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  <w:lang w:val="en-US" w:eastAsia="en-US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955</wp:posOffset>
                </wp:positionH>
                <wp:positionV relativeFrom="paragraph">
                  <wp:posOffset>-138430</wp:posOffset>
                </wp:positionV>
                <wp:extent cx="4466590" cy="576643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76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n The Cutting Edg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People either push me around.</w:t>
                              <w:br/>
                              <w:t>or they spend the day trying to ride me.</w:t>
                              <w:br/>
                              <w:t>It's not that I'm wimpy, or spineless,</w:t>
                              <w:br/>
                              <w:t>I just tend to keep lots of stuff inside me.</w:t>
                              <w:br/>
                              <w:br/>
                              <w:t>Just pull my string and I'll grumble real loud</w:t>
                              <w:br/>
                              <w:t>while I gobble that green stuff outside.</w:t>
                              <w:br/>
                              <w:t>The entire street hears me, and little kids fears me,</w:t>
                              <w:br/>
                              <w:t>but the very worst blow to my pride</w:t>
                              <w:br/>
                              <w:br/>
                              <w:t>is that after you've used me, you lock me away</w:t>
                              <w:br/>
                              <w:t>in a dark, smelly, boring tool shed.</w:t>
                              <w:br/>
                              <w:t>And the rake next to me, he keeps looking at me</w:t>
                              <w:br/>
                              <w:t>like he wants me to choke and play dead.</w:t>
                              <w:br/>
                              <w:br/>
                              <w:t>I want out of here - I'm so happy when I</w:t>
                              <w:br/>
                              <w:t>get to stuff my big stomach with grass.</w:t>
                              <w:br/>
                              <w:t>'Course after I've eaten 'bout half of your lawn</w:t>
                              <w:br/>
                              <w:t>I tend to get filled up with gas!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Lawnmower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4.05pt;mso-wrap-distance-left:9.05pt;mso-wrap-distance-right:9.05pt;mso-wrap-distance-top:0pt;mso-wrap-distance-bottom:0pt;margin-top:-10.9pt;mso-position-vertical-relative:text;margin-left:341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On The Cutting Edg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People either push me around.</w:t>
                        <w:br/>
                        <w:t>or they spend the day trying to ride me.</w:t>
                        <w:br/>
                        <w:t>It's not that I'm wimpy, or spineless,</w:t>
                        <w:br/>
                        <w:t>I just tend to keep lots of stuff inside me.</w:t>
                        <w:br/>
                        <w:br/>
                        <w:t>Just pull my string and I'll grumble real loud</w:t>
                        <w:br/>
                        <w:t>while I gobble that green stuff outside.</w:t>
                        <w:br/>
                        <w:t>The entire street hears me, and little kids fears me,</w:t>
                        <w:br/>
                        <w:t>but the very worst blow to my pride</w:t>
                        <w:br/>
                        <w:br/>
                        <w:t>is that after you've used me, you lock me away</w:t>
                        <w:br/>
                        <w:t>in a dark, smelly, boring tool shed.</w:t>
                        <w:br/>
                        <w:t>And the rake next to me, he keeps looking at me</w:t>
                        <w:br/>
                        <w:t>like he wants me to choke and play dead.</w:t>
                        <w:br/>
                        <w:br/>
                        <w:t>I want out of here - I'm so happy when I</w:t>
                        <w:br/>
                        <w:t>get to stuff my big stomach with grass.</w:t>
                        <w:br/>
                        <w:t>'Course after I've eaten 'bout half of your lawn</w:t>
                        <w:br/>
                        <w:t>I tend to get filled up with gas!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Lawnmower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1645</wp:posOffset>
                </wp:positionH>
                <wp:positionV relativeFrom="paragraph">
                  <wp:posOffset>-138430</wp:posOffset>
                </wp:positionV>
                <wp:extent cx="4237990" cy="57664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76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On The Cutting Edg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People either push me around.</w:t>
                              <w:br/>
                              <w:t>or they spend the day trying to ride me.</w:t>
                              <w:br/>
                              <w:t>It's not that I'm wimpy, or spineless,</w:t>
                              <w:br/>
                              <w:t>I just tend to keep lots of stuff inside me.</w:t>
                              <w:br/>
                              <w:br/>
                              <w:t>Just pull my string and I'll grumble real loud</w:t>
                              <w:br/>
                              <w:t>while I gobble that green stuff outside.</w:t>
                              <w:br/>
                              <w:t>The entire street hears me, and little kids fears me,</w:t>
                              <w:br/>
                              <w:t>but the very worst blow to my pride</w:t>
                              <w:br/>
                              <w:br/>
                              <w:t>is that after you've used me, you lock me away</w:t>
                              <w:br/>
                              <w:t>in a dark, smelly, boring tool shed.</w:t>
                              <w:br/>
                              <w:t>And the rake next to me, he keeps looking at me</w:t>
                              <w:br/>
                              <w:t>like he wants me to choke and play dead.</w:t>
                              <w:br/>
                              <w:br/>
                              <w:t>I want out of here - I'm so happy when I</w:t>
                              <w:br/>
                              <w:t>get to stuff my big stomach with grass.</w:t>
                              <w:br/>
                              <w:t>'Course after I've eaten 'bout half of your lawn</w:t>
                              <w:br/>
                              <w:t>I tend to get filled up with gas!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Lawnmower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4.05pt;mso-wrap-distance-left:9.05pt;mso-wrap-distance-right:9.05pt;mso-wrap-distance-top:0pt;mso-wrap-distance-bottom:0pt;margin-top:-10.9pt;mso-position-vertical-relative:text;margin-left:-36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On The Cutting Edg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People either push me around.</w:t>
                        <w:br/>
                        <w:t>or they spend the day trying to ride me.</w:t>
                        <w:br/>
                        <w:t>It's not that I'm wimpy, or spineless,</w:t>
                        <w:br/>
                        <w:t>I just tend to keep lots of stuff inside me.</w:t>
                        <w:br/>
                        <w:br/>
                        <w:t>Just pull my string and I'll grumble real loud</w:t>
                        <w:br/>
                        <w:t>while I gobble that green stuff outside.</w:t>
                        <w:br/>
                        <w:t>The entire street hears me, and little kids fears me,</w:t>
                        <w:br/>
                        <w:t>but the very worst blow to my pride</w:t>
                        <w:br/>
                        <w:br/>
                        <w:t>is that after you've used me, you lock me away</w:t>
                        <w:br/>
                        <w:t>in a dark, smelly, boring tool shed.</w:t>
                        <w:br/>
                        <w:t>And the rake next to me, he keeps looking at me</w:t>
                        <w:br/>
                        <w:t>like he wants me to choke and play dead.</w:t>
                        <w:br/>
                        <w:br/>
                        <w:t>I want out of here - I'm so happy when I</w:t>
                        <w:br/>
                        <w:t>get to stuff my big stomach with grass.</w:t>
                        <w:br/>
                        <w:t>'Course after I've eaten 'bout half of your lawn</w:t>
                        <w:br/>
                        <w:t>I tend to get filled up with gas!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Lawnmower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4655</wp:posOffset>
                </wp:positionH>
                <wp:positionV relativeFrom="paragraph">
                  <wp:posOffset>-129540</wp:posOffset>
                </wp:positionV>
                <wp:extent cx="4466590" cy="569976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69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lot Machin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I'm sitting on your countertop,</w:t>
                              <w:br/>
                              <w:t>I'm watching you walk by.</w:t>
                              <w:br/>
                              <w:t>And I'm wondering if we don't deserve a toast,</w:t>
                              <w:br/>
                              <w:t>just you and I.</w:t>
                              <w:br/>
                              <w:br/>
                              <w:t xml:space="preserve">I've lived here since the day you </w:t>
                              <w:br/>
                              <w:t>took your vows as a new a bride.</w:t>
                              <w:br/>
                              <w:t>And whenever something new pops up</w:t>
                              <w:br/>
                              <w:t>you're right there by my side.</w:t>
                              <w:br/>
                              <w:br/>
                              <w:t>You appreciate my talents-</w:t>
                              <w:br/>
                              <w:t>not too dark and not too light.</w:t>
                              <w:br/>
                              <w:t xml:space="preserve">I do everything I can </w:t>
                              <w:br/>
                              <w:t>to make sure things come out just right.</w:t>
                              <w:br/>
                              <w:br/>
                              <w:br/>
                              <w:t xml:space="preserve">My ego's not 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overhe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,</w:t>
                              <w:br/>
                              <w:t>I don't have a big head...</w:t>
                              <w:br/>
                              <w:t>But I must confess, I think I am</w:t>
                              <w:br/>
                              <w:t>the best thing since sliced bread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Toaster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48.8pt;mso-wrap-distance-left:9.05pt;mso-wrap-distance-right:9.05pt;mso-wrap-distance-top:0pt;mso-wrap-distance-bottom:0pt;margin-top:-10.2pt;mso-position-vertical-relative:text;margin-left:332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Slot Machin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I'm sitting on your countertop,</w:t>
                        <w:br/>
                        <w:t>I'm watching you walk by.</w:t>
                        <w:br/>
                        <w:t>And I'm wondering if we don't deserve a toast,</w:t>
                        <w:br/>
                        <w:t>just you and I.</w:t>
                        <w:br/>
                        <w:br/>
                        <w:t xml:space="preserve">I've lived here since the day you </w:t>
                        <w:br/>
                        <w:t>took your vows as a new a bride.</w:t>
                        <w:br/>
                        <w:t>And whenever something new pops up</w:t>
                        <w:br/>
                        <w:t>you're right there by my side.</w:t>
                        <w:br/>
                        <w:br/>
                        <w:t>You appreciate my talents-</w:t>
                        <w:br/>
                        <w:t>not too dark and not too light.</w:t>
                        <w:br/>
                        <w:t xml:space="preserve">I do everything I can </w:t>
                        <w:br/>
                        <w:t>to make sure things come out just right.</w:t>
                        <w:br/>
                        <w:br/>
                        <w:br/>
                        <w:t xml:space="preserve">My ego's not on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overhea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,</w:t>
                        <w:br/>
                        <w:t>I don't have a big head...</w:t>
                        <w:br/>
                        <w:t>But I must confess, I think I am</w:t>
                        <w:br/>
                        <w:t>the best thing since sliced bread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Toaster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5945</wp:posOffset>
                </wp:positionH>
                <wp:positionV relativeFrom="paragraph">
                  <wp:posOffset>-129540</wp:posOffset>
                </wp:positionV>
                <wp:extent cx="4237990" cy="56362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63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Slot Machin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br/>
                              <w:br/>
                              <w:t>I'm sitting on your countertop,</w:t>
                              <w:br/>
                              <w:t>I'm watching you walk by.</w:t>
                              <w:br/>
                              <w:t>And I'm wondering if we don't deserve a toast,</w:t>
                              <w:br/>
                              <w:t>just you and I.</w:t>
                              <w:br/>
                              <w:br/>
                              <w:t xml:space="preserve">I've lived here since the day you </w:t>
                              <w:br/>
                              <w:t>took your vows as a new a bride.</w:t>
                              <w:br/>
                              <w:t>And whenever something new pops up</w:t>
                              <w:br/>
                              <w:t>you're right there by my side.</w:t>
                              <w:br/>
                              <w:br/>
                              <w:t>You appreciate my talents-</w:t>
                              <w:br/>
                              <w:t>not too dark and not too light.</w:t>
                              <w:br/>
                              <w:t xml:space="preserve">I do everything I can </w:t>
                              <w:br/>
                              <w:t>to make sure things come out just right.</w:t>
                              <w:br/>
                              <w:br/>
                              <w:br/>
                              <w:t xml:space="preserve">My ego's not on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overhe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,</w:t>
                              <w:br/>
                              <w:t>I don't have a big head...</w:t>
                              <w:br/>
                              <w:t>But I must confess, I think I am</w:t>
                              <w:br/>
                              <w:t>the best thing since sliced bread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Toaster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43.8pt;mso-wrap-distance-left:9.05pt;mso-wrap-distance-right:9.05pt;mso-wrap-distance-top:0pt;mso-wrap-distance-bottom:0pt;margin-top:-10.2pt;mso-position-vertical-relative:text;margin-left:-45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Slot Machin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br/>
                        <w:br/>
                        <w:t>I'm sitting on your countertop,</w:t>
                        <w:br/>
                        <w:t>I'm watching you walk by.</w:t>
                        <w:br/>
                        <w:t>And I'm wondering if we don't deserve a toast,</w:t>
                        <w:br/>
                        <w:t>just you and I.</w:t>
                        <w:br/>
                        <w:br/>
                        <w:t xml:space="preserve">I've lived here since the day you </w:t>
                        <w:br/>
                        <w:t>took your vows as a new a bride.</w:t>
                        <w:br/>
                        <w:t>And whenever something new pops up</w:t>
                        <w:br/>
                        <w:t>you're right there by my side.</w:t>
                        <w:br/>
                        <w:br/>
                        <w:t>You appreciate my talents-</w:t>
                        <w:br/>
                        <w:t>not too dark and not too light.</w:t>
                        <w:br/>
                        <w:t xml:space="preserve">I do everything I can </w:t>
                        <w:br/>
                        <w:t>to make sure things come out just right.</w:t>
                        <w:br/>
                        <w:br/>
                        <w:br/>
                        <w:t xml:space="preserve">My ego's not on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overhea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8"/>
                          <w:szCs w:val="28"/>
                        </w:rPr>
                        <w:t>,</w:t>
                        <w:br/>
                        <w:t>I don't have a big head...</w:t>
                        <w:br/>
                        <w:t>But I must confess, I think I am</w:t>
                        <w:br/>
                        <w:t>the best thing since sliced bread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Toaster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n-US" w:eastAsia="en-US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4655</wp:posOffset>
                </wp:positionH>
                <wp:positionV relativeFrom="paragraph">
                  <wp:posOffset>-118110</wp:posOffset>
                </wp:positionV>
                <wp:extent cx="4466590" cy="590486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90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Making the Grad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Whenever a teacher announces,</w:t>
                              <w:br/>
                              <w:t>that I'll prob'ly be coming real soon,</w:t>
                              <w:br/>
                              <w:t>Kids scramble for books, study 'specially hard,</w:t>
                              <w:br/>
                              <w:t>Cuz they don't want to look like a goon.</w:t>
                              <w:br/>
                              <w:br/>
                              <w:t>Sometimes when a kid takes me home,</w:t>
                              <w:br/>
                              <w:t>I'm displayed proudly up on a shelf.</w:t>
                              <w:br/>
                              <w:t>But other kids don't give me credit at all,</w:t>
                              <w:br/>
                              <w:t>but I don't give out credit myself.</w:t>
                              <w:br/>
                              <w:br/>
                              <w:t>You have to earn what you get from me,</w:t>
                              <w:br/>
                              <w:t>I'm an honest reflection of you.</w:t>
                              <w:br/>
                              <w:t>Your teacher writes down some big letters all based</w:t>
                              <w:br/>
                              <w:t>on your work and the answers you knew.</w:t>
                              <w:br/>
                              <w:br/>
                              <w:t>So whether I'm covered with A's or with D's,</w:t>
                              <w:br/>
                              <w:t>and whether you've passed or you've failed,</w:t>
                              <w:br/>
                              <w:t>Just remember, not bringing me home doesn't work,</w:t>
                              <w:br/>
                              <w:t>because hey, I can always be mailed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Report Card!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64.95pt;mso-wrap-distance-left:9.05pt;mso-wrap-distance-right:9.05pt;mso-wrap-distance-top:0pt;mso-wrap-distance-bottom:0pt;margin-top:-9.3pt;mso-position-vertical-relative:text;margin-left:332.6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Making the Grad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Whenever a teacher announces,</w:t>
                        <w:br/>
                        <w:t>that I'll prob'ly be coming real soon,</w:t>
                        <w:br/>
                        <w:t>Kids scramble for books, study 'specially hard,</w:t>
                        <w:br/>
                        <w:t>Cuz they don't want to look like a goon.</w:t>
                        <w:br/>
                        <w:br/>
                        <w:t>Sometimes when a kid takes me home,</w:t>
                        <w:br/>
                        <w:t>I'm displayed proudly up on a shelf.</w:t>
                        <w:br/>
                        <w:t>But other kids don't give me credit at all,</w:t>
                        <w:br/>
                        <w:t>but I don't give out credit myself.</w:t>
                        <w:br/>
                        <w:br/>
                        <w:t>You have to earn what you get from me,</w:t>
                        <w:br/>
                        <w:t>I'm an honest reflection of you.</w:t>
                        <w:br/>
                        <w:t>Your teacher writes down some big letters all based</w:t>
                        <w:br/>
                        <w:t>on your work and the answers you knew.</w:t>
                        <w:br/>
                        <w:br/>
                        <w:t>So whether I'm covered with A's or with D's,</w:t>
                        <w:br/>
                        <w:t>and whether you've passed or you've failed,</w:t>
                        <w:br/>
                        <w:t>Just remember, not bringing me home doesn't work,</w:t>
                        <w:br/>
                        <w:t>because hey, I can always be mailed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Report Card!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-118110</wp:posOffset>
                </wp:positionV>
                <wp:extent cx="4237990" cy="590486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90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Making the Grad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br/>
                              <w:br/>
                              <w:t>Whenever a teacher announces,</w:t>
                              <w:br/>
                              <w:t>that I'll prob'ly be coming real soon,</w:t>
                              <w:br/>
                              <w:t>Kids scramble for books, study 'specially hard,</w:t>
                              <w:br/>
                              <w:t>Cuz they don't want to look like a goon.</w:t>
                              <w:br/>
                              <w:br/>
                              <w:t>Sometimes when a kid takes me home,</w:t>
                              <w:br/>
                              <w:t>I'm displayed proudly up on a shelf.</w:t>
                              <w:br/>
                              <w:t>But other kids don't give me credit at all,</w:t>
                              <w:br/>
                              <w:t>but I don't give out credit myself.</w:t>
                              <w:br/>
                              <w:br/>
                              <w:t>You have to earn what you get from me,</w:t>
                              <w:br/>
                              <w:t>I'm an honest reflection of you.</w:t>
                              <w:br/>
                              <w:t>Your teacher writes down some big letters all based</w:t>
                              <w:br/>
                              <w:t>on your work and the answers you knew.</w:t>
                              <w:br/>
                              <w:br/>
                              <w:t>So whether I'm covered with A's or with D's,</w:t>
                              <w:br/>
                              <w:t>and whether you've passed or you've failed,</w:t>
                              <w:br/>
                              <w:t>Just remember, not bringing me home doesn't work,</w:t>
                              <w:br/>
                              <w:t>because hey, I can always be mailed.</w:t>
                              <w:br/>
                              <w:br/>
                              <w:t>WHAT AM I?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48"/>
                                <w:szCs w:val="48"/>
                              </w:rPr>
                              <w:t>A Report Card!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Cs w:val="27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64.95pt;mso-wrap-distance-left:9.05pt;mso-wrap-distance-right:9.05pt;mso-wrap-distance-top:0pt;mso-wrap-distance-bottom:0pt;margin-top:-9.3pt;mso-position-vertical-relative:text;margin-left:-45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36"/>
                          <w:szCs w:val="36"/>
                        </w:rPr>
                        <w:t>Making the Grade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7"/>
                          <w:szCs w:val="27"/>
                        </w:rPr>
                        <w:br/>
                        <w:br/>
                        <w:t>Whenever a teacher announces,</w:t>
                        <w:br/>
                        <w:t>that I'll prob'ly be coming real soon,</w:t>
                        <w:br/>
                        <w:t>Kids scramble for books, study 'specially hard,</w:t>
                        <w:br/>
                        <w:t>Cuz they don't want to look like a goon.</w:t>
                        <w:br/>
                        <w:br/>
                        <w:t>Sometimes when a kid takes me home,</w:t>
                        <w:br/>
                        <w:t>I'm displayed proudly up on a shelf.</w:t>
                        <w:br/>
                        <w:t>But other kids don't give me credit at all,</w:t>
                        <w:br/>
                        <w:t>but I don't give out credit myself.</w:t>
                        <w:br/>
                        <w:br/>
                        <w:t>You have to earn what you get from me,</w:t>
                        <w:br/>
                        <w:t>I'm an honest reflection of you.</w:t>
                        <w:br/>
                        <w:t>Your teacher writes down some big letters all based</w:t>
                        <w:br/>
                        <w:t>on your work and the answers you knew.</w:t>
                        <w:br/>
                        <w:br/>
                        <w:t>So whether I'm covered with A's or with D's,</w:t>
                        <w:br/>
                        <w:t>and whether you've passed or you've failed,</w:t>
                        <w:br/>
                        <w:t>Just remember, not bringing me home doesn't work,</w:t>
                        <w:br/>
                        <w:t>because hey, I can always be mailed.</w:t>
                        <w:br/>
                        <w:br/>
                        <w:t>WHAT AM I?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7"/>
                          <w:szCs w:val="27"/>
                        </w:rPr>
                        <w:t xml:space="preserve"> </w:t>
                        <w:br/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48"/>
                          <w:szCs w:val="48"/>
                        </w:rPr>
                        <w:t>A Report Card!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Cs w:val="27"/>
                        </w:rPr>
                      </w:pPr>
                      <w:r>
                        <w:rPr>
                          <w:rFonts w:cs="Century Gothic" w:ascii="Century Gothic" w:hAnsi="Century Gothic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Web"/>
        <w:spacing w:before="280" w:after="28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re Riddles to Use a Snippet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2:29:00Z</dcterms:created>
  <dc:creator>susan.plant</dc:creator>
  <dc:description/>
  <cp:keywords/>
  <dc:language>en-US</dc:language>
  <cp:lastModifiedBy>Shirley Barclay</cp:lastModifiedBy>
  <cp:lastPrinted>2014-11-21T16:40:00Z</cp:lastPrinted>
  <dcterms:modified xsi:type="dcterms:W3CDTF">2014-11-21T22:41:00Z</dcterms:modified>
  <cp:revision>3</cp:revision>
  <dc:subject/>
  <dc:title>The Cold Hard Facts</dc:title>
</cp:coreProperties>
</file>